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НОТАЦИ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едпринимательство является одним из видов хозяйственной деятельности и отличается от других ее видов тем, что его главной целью является направленность на получение прибыли. Правовое регулирование предпринимательской деятельности в ДНР прежде всего связано с хозяйственно-правовыми нормами. Однако, вместе с тем, с предпринимательскими отношениями связаны другие отрасли права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итывая то, что согласно Конституции ДНР наше государство является социальным и правовым, в современных условиях деятельность субъектов предпринимательства должна быть направлена не только на удовлетворение их частных интересов (то есть получение прибыли и др.), но и на участие в реализации публичных интересов (то есть интересов общества и государства) путем пополнения доходной части бюджетов всех уровней, создание новых рабочих мест (решение проблемы занятости в государстве – уменьшение социальной напряженности), удовлетворение потребностей (спроса) населения в целом и отдельных его субъектов в определенных товарах, продукции, работах и услуга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итывая вышеизложенное, правовое регулирование предпринимательской деятельности в ДНР имеет большое значение в плане становления в экономике ДНР общественного хозяйственного поряд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ебный курс имеет своей задачей глубокое изучение студентами – правоведами общих положений (основ) правовогорегулирования предпринимательской деятельности в ДНР. При этом учебная дисциплина предусматривает детальное выяснение следующих вопросов: легальное понятие и признаки предпринимательства, принципы и субъекты предприни-мательства и д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 результате изучения учебной дисциплины студент должен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нать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онятие предпринимательской деятельности и ее видов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авовую основу осуществления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орядок регистрации создания и прекращения субъектов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орядок создания и прекращения субъектов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организационно-правовые формы осуществления предпринимательств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условия и порядок проведения мероприятий по контролю (проверок) осуществления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истему органов государственного надзора (контроля) в сфере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виды правонарушений при осуществлении предпринимательской деятельности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меть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ориентироваться в системе нормативных актов, регулирующих осуществление предпринимательств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оставлять учредительные документы, вносить изменения в ни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оставлять документы для государственной регистрации создания и прекращения юридического лица и физического лица-предпринимател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владеть основными способами защиты прав субъектов предпринимательской деятельности при проведении проверок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применять платежные инструменты во время осуществления расчетных операци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РУКТУРА УЧЕБНОЙ ДИСЦИПЛИНЫ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716"/>
        <w:gridCol w:w="436"/>
        <w:gridCol w:w="436"/>
        <w:gridCol w:w="513"/>
        <w:gridCol w:w="513"/>
        <w:gridCol w:w="546"/>
        <w:gridCol w:w="716"/>
        <w:gridCol w:w="531"/>
        <w:gridCol w:w="513"/>
        <w:gridCol w:w="536"/>
        <w:gridCol w:w="564"/>
        <w:gridCol w:w="546"/>
      </w:tblGrid>
      <w:tr>
        <w:trPr/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 </w:t>
            </w:r>
            <w:r>
              <w:rPr>
                <w:bCs/>
              </w:rPr>
              <w:t>Понятие и субъекты предпринимательского права</w:t>
            </w:r>
          </w:p>
        </w:tc>
      </w:tr>
      <w:tr>
        <w:trPr>
          <w:trHeight w:val="46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. Предмет, метод, система и принципы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2. Источники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. П</w:t>
            </w:r>
            <w:r>
              <w:rPr>
                <w:lang w:val="uk-UA"/>
              </w:rPr>
              <w:t>редпринимательские</w:t>
            </w:r>
            <w:r>
              <w:rPr/>
              <w:t xml:space="preserve">  правоотнош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3. Общая характеристика субъектов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. Правовой статус предприят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4.  Правовой статус хозяйственных общест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5. П</w:t>
            </w:r>
            <w:r>
              <w:rPr>
                <w:lang w:val="uk-UA"/>
              </w:rPr>
              <w:t>равовой статус объединений предприятий и других субъектов хозяйствова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2. </w:t>
            </w:r>
            <w:r>
              <w:rPr>
                <w:bCs/>
              </w:rPr>
              <w:t>Вещные и обязательственные права в сфере хозяйствования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1. </w:t>
            </w:r>
            <w:r>
              <w:rPr/>
              <w:t>Имущественная основа хозяйственной деятель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2. </w:t>
            </w:r>
            <w:r>
              <w:rPr/>
              <w:t>Общие положения о хозяйственных обязательствах и хозяйственных договора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3. </w:t>
            </w:r>
            <w:r>
              <w:rPr/>
              <w:t>Общая характеристика хозяйственно-правовой ответствен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4. </w:t>
            </w:r>
            <w:r>
              <w:rPr/>
              <w:t>Правовое регулирование банкрот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3. </w:t>
            </w:r>
            <w:r>
              <w:rPr/>
              <w:t>Государственное регулирование предпринимательской деятельности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1. </w:t>
            </w:r>
            <w:r>
              <w:rPr/>
              <w:t>Правовые основы государственного регулирования предпринимательской деятель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2. </w:t>
            </w:r>
            <w:r>
              <w:rPr/>
              <w:t>П</w:t>
            </w:r>
            <w:r>
              <w:rPr>
                <w:lang w:val="uk-UA"/>
              </w:rPr>
              <w:t>равовые основы защиты экономической конкурен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3.3. Правовое регулирование цен и ценообразова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4. </w:t>
            </w:r>
            <w:r>
              <w:rPr>
                <w:bCs/>
              </w:rPr>
              <w:t>Особенности правового регулирования в отдельных отраслях хозяйствования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1. П</w:t>
            </w:r>
            <w:r>
              <w:rPr>
                <w:lang w:val="uk-UA"/>
              </w:rPr>
              <w:t>равовое регулирование поставк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2. Правовое регулирование деятельности транспор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3. Правовое регулирование   капитального строитель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4. Правовое регулирование банковской деятель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5. Правовое регулирование ответственности за недобросовестную конкуренцию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/>
              <w:t>Тема 4.6. Правов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улирование реклам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й проект (работа)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й семестр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й семестр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й семестр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работ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ТЕЛЬНЫЙ МОДУЛЬ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</w:rPr>
        <w:t>ПОНЯТИЕ И С</w:t>
      </w:r>
      <w:r>
        <w:rPr>
          <w:b/>
        </w:rPr>
        <w:t>УБЪЕКТЫ</w:t>
      </w:r>
      <w:r>
        <w:rPr>
          <w:b/>
          <w:lang w:val="uk-UA"/>
        </w:rPr>
        <w:t xml:space="preserve"> ПРЕДПРИНИМАТЕЛЬСКОГО</w:t>
      </w:r>
      <w:r>
        <w:rPr>
          <w:b/>
        </w:rPr>
        <w:t xml:space="preserve"> ПРА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ма</w:t>
      </w:r>
      <w:r>
        <w:rPr/>
        <w:t xml:space="preserve"> </w:t>
      </w:r>
      <w:r>
        <w:rPr>
          <w:b/>
        </w:rPr>
        <w:t xml:space="preserve">1. Предмет, метод, система и принципы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/>
      </w:pPr>
      <w:r>
        <w:rPr>
          <w:lang w:val="uk-UA"/>
        </w:rPr>
        <w:t>1. Понятие, предмет и метод предпринимательского пра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Система и принципы предпринимательского пра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Предпринимательское право, как наука.</w:t>
      </w:r>
    </w:p>
    <w:p>
      <w:pPr>
        <w:pStyle w:val="Normal"/>
        <w:ind w:left="709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right="-82" w:firstLine="540"/>
        <w:jc w:val="both"/>
        <w:rPr>
          <w:b/>
          <w:b/>
        </w:rPr>
      </w:pPr>
      <w:r>
        <w:rPr>
          <w:b/>
        </w:rPr>
        <w:t xml:space="preserve">Тема 2. Источники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</w:t>
      </w:r>
      <w:r>
        <w:rPr>
          <w:b/>
          <w:lang w:val="uk-UA"/>
        </w:rPr>
        <w:t>редпринимательские</w:t>
      </w:r>
      <w:r>
        <w:rPr>
          <w:b/>
        </w:rPr>
        <w:t xml:space="preserve">  правоотнош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rPr/>
      </w:pPr>
      <w:r>
        <w:rPr>
          <w:lang w:val="uk-UA"/>
        </w:rPr>
        <w:t xml:space="preserve">1. Понятие и виды источников предпринимательского права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2. Правовое регулирование предпринимательст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Общая характеристика предпринимательских отношени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Виды предпринимательских отношений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ма 3. Общая характеристика субъектов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равовой статус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оняти</w:t>
      </w:r>
      <w:r>
        <w:rPr>
          <w:lang w:val="uk-UA"/>
        </w:rPr>
        <w:t>е</w:t>
      </w:r>
      <w:r>
        <w:rPr/>
        <w:t xml:space="preserve"> и виды субъектов </w:t>
      </w:r>
      <w:r>
        <w:rPr>
          <w:lang w:val="uk-UA"/>
        </w:rPr>
        <w:t>предпринимательского</w:t>
      </w:r>
      <w:r>
        <w:rPr/>
        <w:t xml:space="preserve"> пра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онятие и порядок легитимации субъектов хозяйственной деятель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оняти</w:t>
      </w:r>
      <w:r>
        <w:rPr>
          <w:lang w:val="uk-UA"/>
        </w:rPr>
        <w:t>е</w:t>
      </w:r>
      <w:r>
        <w:rPr/>
        <w:t xml:space="preserve"> и признак</w:t>
      </w:r>
      <w:r>
        <w:rPr>
          <w:lang w:val="uk-UA"/>
        </w:rPr>
        <w:t>и</w:t>
      </w:r>
      <w:r>
        <w:rPr/>
        <w:t xml:space="preserve"> предприятия. Виды и организационно-правовые формы предприят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равовой статус государственных и коммунальных предприят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равовой статус предприятий коллективной собств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равовой статус частных предприятий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ема 4.  Правовой статус хозяйственных общест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lang w:val="uk-UA"/>
        </w:rPr>
        <w:t xml:space="preserve"> </w:t>
      </w:r>
      <w:r>
        <w:rPr/>
        <w:t>Общая характеристика правового статуса хозяйственных обществ.</w:t>
      </w:r>
    </w:p>
    <w:p>
      <w:pPr>
        <w:pStyle w:val="Normal"/>
        <w:ind w:firstLine="567"/>
        <w:jc w:val="both"/>
        <w:rPr/>
      </w:pPr>
      <w:r>
        <w:rPr/>
        <w:t>2. Виды хозяйственных обществ.</w:t>
      </w:r>
    </w:p>
    <w:p>
      <w:pPr>
        <w:pStyle w:val="Normal"/>
        <w:ind w:firstLine="567"/>
        <w:jc w:val="both"/>
        <w:rPr/>
      </w:pPr>
      <w:r>
        <w:rPr/>
        <w:t>3. Имущество и имущественные права в хозяйственных обществах.</w:t>
      </w:r>
    </w:p>
    <w:p>
      <w:pPr>
        <w:pStyle w:val="Normal"/>
        <w:ind w:firstLine="567"/>
        <w:jc w:val="both"/>
        <w:rPr/>
      </w:pPr>
      <w:r>
        <w:rPr/>
        <w:t>4. Управлени</w:t>
      </w:r>
      <w:r>
        <w:rPr>
          <w:lang w:val="uk-UA"/>
        </w:rPr>
        <w:t>е</w:t>
      </w:r>
      <w:r>
        <w:rPr/>
        <w:t xml:space="preserve"> хозяйственным обществом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</w:rPr>
        <w:t>Тема 5. П</w:t>
      </w:r>
      <w:r>
        <w:rPr>
          <w:b/>
          <w:lang w:val="uk-UA"/>
        </w:rPr>
        <w:t>равовой статус объединений предприятий и других субъектов хозяйств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онятие, виды и организационно-правовые формы объединений предприятий. Управление объединением предприятий.</w:t>
      </w:r>
    </w:p>
    <w:p>
      <w:pPr>
        <w:pStyle w:val="Normal"/>
        <w:ind w:firstLine="567"/>
        <w:jc w:val="both"/>
        <w:rPr/>
      </w:pPr>
      <w:r>
        <w:rPr/>
        <w:t>2. Правовой статус промышленно-финансовых групп и холдинговых компаний.</w:t>
      </w:r>
    </w:p>
    <w:p>
      <w:pPr>
        <w:pStyle w:val="Normal"/>
        <w:ind w:firstLine="567"/>
        <w:jc w:val="both"/>
        <w:rPr/>
      </w:pPr>
      <w:r>
        <w:rPr/>
        <w:t>3. Правовой статус гражданина – предпринимателя.</w:t>
      </w:r>
    </w:p>
    <w:p>
      <w:pPr>
        <w:pStyle w:val="Normal"/>
        <w:ind w:firstLine="567"/>
        <w:jc w:val="both"/>
        <w:rPr/>
      </w:pPr>
      <w:r>
        <w:rPr/>
        <w:t>4. Особенности правового статуса субъектов некоммерческого хозяйствования.</w:t>
      </w:r>
    </w:p>
    <w:p>
      <w:pPr>
        <w:pStyle w:val="Normal"/>
        <w:tabs>
          <w:tab w:val="clear" w:pos="708"/>
          <w:tab w:val="left" w:pos="2520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20"/>
          <w:lang w:val="uk-UA"/>
        </w:rPr>
        <w:tab/>
      </w:r>
      <w:r>
        <w:rPr>
          <w:b/>
        </w:rPr>
        <w:t>СОДЕРЖАТЕЛЬНЫЙ МОДУЛЬ 2.ВЕЩНЫЕ И ОБЯЗАТЕЛЬСТВЕННЫЕ ПРАВА В СФЕРЕ ХОЗЯЙСТВ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6. Имущественная основа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раво собственности и прочие вещные права в сфере хозяйствования.</w:t>
      </w:r>
    </w:p>
    <w:p>
      <w:pPr>
        <w:pStyle w:val="Normal"/>
        <w:ind w:firstLine="567"/>
        <w:jc w:val="both"/>
        <w:rPr/>
      </w:pPr>
      <w:r>
        <w:rPr/>
        <w:t>2. Виды имущества субъектов хозяйствования и источники его формир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собенности правового режима государственного имущества в сфере хозяйствования.</w:t>
      </w:r>
    </w:p>
    <w:p>
      <w:pPr>
        <w:pStyle w:val="Normal"/>
        <w:ind w:firstLine="567"/>
        <w:jc w:val="both"/>
        <w:rPr/>
      </w:pPr>
      <w:r>
        <w:rPr/>
        <w:t>4. Ценные бумаги в хозяйственной деятель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Общие положения о хозяйственных обязательствах и хозяйственных договора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онятие, виды и основания возникновения хозяйственных обязательств.</w:t>
      </w:r>
    </w:p>
    <w:p>
      <w:pPr>
        <w:pStyle w:val="Normal"/>
        <w:ind w:firstLine="567"/>
        <w:jc w:val="both"/>
        <w:rPr/>
      </w:pPr>
      <w:r>
        <w:rPr/>
        <w:t>2. Исполнение и прекращение хозяйственных обязательств.</w:t>
      </w:r>
    </w:p>
    <w:p>
      <w:pPr>
        <w:pStyle w:val="Normal"/>
        <w:ind w:firstLine="567"/>
        <w:jc w:val="both"/>
        <w:rPr/>
      </w:pPr>
      <w:r>
        <w:rPr/>
        <w:t>3. Понятие, признаки и виды хозяйственных договоров.</w:t>
      </w:r>
    </w:p>
    <w:p>
      <w:pPr>
        <w:pStyle w:val="Normal"/>
        <w:ind w:firstLine="567"/>
        <w:jc w:val="both"/>
        <w:rPr/>
      </w:pPr>
      <w:r>
        <w:rPr/>
        <w:t>4. Функции и форма хозяйственного договора.</w:t>
      </w:r>
    </w:p>
    <w:p>
      <w:pPr>
        <w:pStyle w:val="Normal"/>
        <w:ind w:firstLine="567"/>
        <w:jc w:val="both"/>
        <w:rPr/>
      </w:pPr>
      <w:r>
        <w:rPr/>
        <w:t>5. Порядок заключения, изменения и расторжения хозяйственных догов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Общая характеристика хозяйственно-правовой ответствен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Понятие, принципы и функции 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2. Основания и границы хозяйственно-правовой ответственност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  </w:t>
      </w:r>
      <w:r>
        <w:rPr/>
        <w:t xml:space="preserve">3. Виды и формы хозяйственно-правовой  </w:t>
      </w:r>
      <w:r>
        <w:rPr>
          <w:lang w:val="uk-UA"/>
        </w:rPr>
        <w:t>ответствен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9. Правовое регулирование банкрот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онятие и признаки банкротства. Субъекты в отношениях банкротства.</w:t>
      </w:r>
    </w:p>
    <w:p>
      <w:pPr>
        <w:pStyle w:val="Normal"/>
        <w:ind w:firstLine="567"/>
        <w:jc w:val="both"/>
        <w:rPr/>
      </w:pPr>
      <w:r>
        <w:rPr/>
        <w:t>2. Общая характеристика производства в делах о банкротстве.</w:t>
      </w:r>
    </w:p>
    <w:p>
      <w:pPr>
        <w:pStyle w:val="Normal"/>
        <w:ind w:firstLine="567"/>
        <w:jc w:val="both"/>
        <w:rPr/>
      </w:pPr>
      <w:r>
        <w:rPr/>
        <w:t>3. Судебные процедуры, которые применяются к должнику в процессе производства дел о банкрот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ТЕЛЬНЫЙ МОДУЛЬ 3. ГОСУДАРСТВЕННОЕ РЕГУЛИРОВАНИЕ ПРЕДПРИНИМАТЕЛЬСК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ма 10. Правовые основы государственного регулирования  предпринимательской деятельности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1. Основания и пределы государственного воздействия на экономику в условиях перехода к рыночной экономике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2. Виды государственного влияния на хозяйственную деятельность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3. Правовые формы государственного воздействия на экономические отношения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4. Правовые средства нормирования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5. Формы и средства стимулирования производства и хозяйственного оборота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Тема</w:t>
      </w:r>
      <w:r>
        <w:rPr>
          <w:b/>
        </w:rPr>
        <w:t xml:space="preserve"> 11. П</w:t>
      </w:r>
      <w:r>
        <w:rPr>
          <w:b/>
          <w:lang w:val="uk-UA"/>
        </w:rPr>
        <w:t>равовые основы защиты экономической конкурен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Антимонопольная политика государства и антимонопольное законодательство. Виды нарушений законодательства об экономической конкуренции.</w:t>
      </w:r>
    </w:p>
    <w:p>
      <w:pPr>
        <w:pStyle w:val="Normal"/>
        <w:ind w:firstLine="540"/>
        <w:jc w:val="both"/>
        <w:rPr/>
      </w:pPr>
      <w:r>
        <w:rPr/>
        <w:t>2. Правовое положение Республиканской Антимонопольной Службы ДНР.</w:t>
      </w:r>
    </w:p>
    <w:p>
      <w:pPr>
        <w:pStyle w:val="Normal"/>
        <w:ind w:firstLine="540"/>
        <w:jc w:val="both"/>
        <w:rPr/>
      </w:pPr>
      <w:r>
        <w:rPr/>
        <w:t>3. Ответственность за нарушение законодательства о защите экономической конкуренции.</w:t>
      </w:r>
    </w:p>
    <w:p>
      <w:pPr>
        <w:pStyle w:val="Normal"/>
        <w:ind w:firstLine="540"/>
        <w:jc w:val="both"/>
        <w:rPr/>
      </w:pPr>
      <w:r>
        <w:rPr/>
        <w:t>4. Порядок рассмотрения дел о нарушениях антимонопольного законодательства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2. Правовое регулирование цен и ценообраз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Цели государственного регулирования цен и ценообразования.</w:t>
      </w:r>
    </w:p>
    <w:p>
      <w:pPr>
        <w:pStyle w:val="Normal"/>
        <w:ind w:firstLine="567"/>
        <w:jc w:val="both"/>
        <w:rPr/>
      </w:pPr>
      <w:r>
        <w:rPr/>
        <w:t>2. Виды цен и порядок их установления.</w:t>
      </w:r>
    </w:p>
    <w:p>
      <w:pPr>
        <w:pStyle w:val="Normal"/>
        <w:ind w:firstLine="567"/>
        <w:jc w:val="both"/>
        <w:rPr/>
      </w:pPr>
      <w:r>
        <w:rPr/>
        <w:t>3. Контроль за соблюдением дисциплины цен и ответственность за ее нарушение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МОДУЛЬ 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ВОВОЕ РЕГУЛИРОВАНИЕ В ОТДЕЛЬНЫХ СФЕРАХ НАРОДНОГО ХОЗЯЙ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Тема</w:t>
      </w:r>
      <w:r>
        <w:rPr>
          <w:b/>
        </w:rPr>
        <w:t xml:space="preserve"> 13. П</w:t>
      </w:r>
      <w:r>
        <w:rPr>
          <w:b/>
          <w:lang w:val="uk-UA"/>
        </w:rPr>
        <w:t>равовое регулирование постав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1. Понятие и правовое регулирование договора </w:t>
      </w:r>
      <w:r>
        <w:rPr>
          <w:lang w:val="uk-UA"/>
        </w:rPr>
        <w:t>поставки</w:t>
      </w:r>
      <w:r>
        <w:rPr/>
        <w:t>.</w:t>
        <w:tab/>
      </w:r>
    </w:p>
    <w:p>
      <w:pPr>
        <w:pStyle w:val="Normal"/>
        <w:ind w:firstLine="540"/>
        <w:jc w:val="both"/>
        <w:rPr/>
      </w:pPr>
      <w:r>
        <w:rPr/>
        <w:t xml:space="preserve">2. Содержа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3. Ответственность за ненадлежащее выполне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4. Правовое регулирование деятельности транспор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Единая транспортная система. Законодательство о транспорте.</w:t>
      </w:r>
    </w:p>
    <w:p>
      <w:pPr>
        <w:pStyle w:val="Normal"/>
        <w:ind w:firstLine="540"/>
        <w:jc w:val="both"/>
        <w:rPr/>
      </w:pPr>
      <w:r>
        <w:rPr/>
        <w:t>2. Правовое положение транспортных организаций.</w:t>
      </w:r>
    </w:p>
    <w:p>
      <w:pPr>
        <w:pStyle w:val="Normal"/>
        <w:ind w:firstLine="540"/>
        <w:jc w:val="both"/>
        <w:rPr/>
      </w:pPr>
      <w:r>
        <w:rPr/>
        <w:t>3. Транспортные хозяйственные договоры.</w:t>
      </w:r>
    </w:p>
    <w:p>
      <w:pPr>
        <w:pStyle w:val="Normal"/>
        <w:tabs>
          <w:tab w:val="clear" w:pos="708"/>
          <w:tab w:val="left" w:pos="5347" w:leader="none"/>
        </w:tabs>
        <w:ind w:firstLine="540"/>
        <w:jc w:val="both"/>
        <w:rPr/>
      </w:pPr>
      <w:r>
        <w:rPr/>
        <w:t>4. Особенности договора перевозки груза.</w:t>
        <w:tab/>
      </w:r>
    </w:p>
    <w:p>
      <w:pPr>
        <w:pStyle w:val="Normal"/>
        <w:tabs>
          <w:tab w:val="clear" w:pos="708"/>
          <w:tab w:val="left" w:pos="5347" w:leader="none"/>
        </w:tabs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5. Правовое регулирование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Понятие и виды капитального строительства. Строительное законодательство.</w:t>
      </w:r>
    </w:p>
    <w:p>
      <w:pPr>
        <w:pStyle w:val="Normal"/>
        <w:ind w:firstLine="540"/>
        <w:jc w:val="both"/>
        <w:rPr/>
      </w:pPr>
      <w:r>
        <w:rPr/>
        <w:t>2. Правовое регулирование подрядных отношений в капитальном строительст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3. Ответственность за правонарушение в сфере капитального строительства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6. Правовое регулирование банковск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Банковская деятельность. Законодательство о банковской деятельности.</w:t>
      </w:r>
    </w:p>
    <w:p>
      <w:pPr>
        <w:pStyle w:val="Normal"/>
        <w:ind w:firstLine="567"/>
        <w:jc w:val="both"/>
        <w:rPr/>
      </w:pPr>
      <w:r>
        <w:rPr/>
        <w:t>2. Правовое положение банков. Банковские операции.</w:t>
      </w:r>
    </w:p>
    <w:p>
      <w:pPr>
        <w:pStyle w:val="Normal"/>
        <w:ind w:firstLine="567"/>
        <w:jc w:val="both"/>
        <w:rPr/>
      </w:pPr>
      <w:r>
        <w:rPr/>
        <w:t>3. Порядок открытия банковских счетов.</w:t>
      </w:r>
    </w:p>
    <w:p>
      <w:pPr>
        <w:pStyle w:val="Normal"/>
        <w:ind w:firstLine="567"/>
        <w:jc w:val="both"/>
        <w:rPr/>
      </w:pPr>
      <w:r>
        <w:rPr/>
        <w:t>4. Правовое регулирование безналичных и наличных расче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ма 17. Правовое регулирование ответственности за недобросовестную конкуренцию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едобросовестная конкуренция и неправомерное использование деловой репутации.</w:t>
      </w:r>
    </w:p>
    <w:p>
      <w:pPr>
        <w:pStyle w:val="Normal"/>
        <w:jc w:val="both"/>
        <w:rPr/>
      </w:pPr>
      <w:r>
        <w:rPr/>
        <w:t xml:space="preserve">         </w:t>
      </w:r>
      <w:r>
        <w:rPr/>
        <w:t>2. Создание препятствий субъектам хозяйствования и неправомерный сбор коммерческой тайны.</w:t>
      </w:r>
    </w:p>
    <w:p>
      <w:pPr>
        <w:pStyle w:val="Normal"/>
        <w:jc w:val="both"/>
        <w:rPr/>
      </w:pPr>
      <w:r>
        <w:rPr/>
        <w:t xml:space="preserve">         </w:t>
      </w:r>
      <w:r>
        <w:rPr/>
        <w:t>3. Ответственность за недобросовестную конкуренцию</w:t>
      </w:r>
    </w:p>
    <w:p>
      <w:pPr>
        <w:pStyle w:val="Normal"/>
        <w:jc w:val="both"/>
        <w:rPr/>
      </w:pPr>
      <w:r>
        <w:rPr/>
        <w:t xml:space="preserve">         </w:t>
      </w:r>
      <w:r>
        <w:rPr/>
        <w:t>4. Правовые основы защиты от недобросовестной конкуренц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08" w:firstLine="709"/>
        <w:jc w:val="center"/>
        <w:outlineLvl w:val="0"/>
        <w:rPr>
          <w:b/>
          <w:b/>
        </w:rPr>
      </w:pPr>
      <w:r>
        <w:rPr>
          <w:b/>
        </w:rPr>
        <w:t>Тема 18. Правовое  регулирование рекла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ство о рекламе. Общие требования к рекламе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собенности рекламы в различных средствах массовой информаци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ые виды рекламы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обенности рекламирования некоторых видов товар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тветственность за нарушение законодательства о рекламе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9" w:leader="none"/>
        </w:tabs>
        <w:rPr/>
      </w:pPr>
      <w:r>
        <w:rPr/>
        <w:t xml:space="preserve">                         </w:t>
      </w: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/>
        <w:t xml:space="preserve">       </w:t>
      </w:r>
      <w:r>
        <w:rPr/>
        <w:t>Печатный образовательный ресурс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outlineLvl w:val="6"/>
        <w:rPr/>
      </w:pPr>
      <w:r>
        <w:rPr/>
        <w:t>Кулаков В.А. Управление развитием экономики Донбасса в условиях неопределенности / В.А. Кулаков, В.Л. Гетьманская // Международная научно-практическая конференция «Инновационные перспективы Донбасса», г. Донецк, 20-22 мая 2015 г. – Донбасса. – 2015. – 23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Краснова Т. Г. Развитие малого и среднего предпринимательства Хакасии: оценка, проблемы, перспективы / Т. Г.  Краснова // Актуальные проблемы исполнения законодательства, обеспечивающего защиту прав предпринимателей: сб. материалов науч.-практ. конф. – Абакан. - 2013. - С. 10-13.</w:t>
      </w:r>
    </w:p>
    <w:p>
      <w:pPr>
        <w:pStyle w:val="Normal"/>
        <w:ind w:firstLine="397"/>
        <w:jc w:val="both"/>
        <w:rPr>
          <w:rFonts w:eastAsia="Courier New"/>
        </w:rPr>
      </w:pPr>
      <w:r>
        <w:rPr>
          <w:rFonts w:eastAsia="Courier New"/>
        </w:rPr>
        <w:t>Электронный образовательный ресурс: Да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ёва Е. В Предпринимательское право: учебник / Е. В. Королёва. - Липецк: Липецкий государственный технический университет, ЭБС АСВ, 2020. — Текст : электронный // Электронно- библиотечная система IPR BOOKS : [сайт]. — URL: http://www.iprbooks hop.ru/101462.html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нецкая Н. А Хозяйственное право: учебник / Н. А Чернецкая. - Минск: Тетралит, 2019. — Текст : электронный // Электронно- библиотечная система IPR BOOKS : [сайт]. — URL: http://www.iprbooks hop.ru/88857.html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макова О. В. Предпринимательское право: учебник / О. В.Чумакова. - Москва: National Research, 2020. — Текст : электронный // Электронно- библиотечная система IPR BOOKS : [сайт]. — URL: http://www.iprbooks hop.ru/98506.html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шенинников, П. В. Собрание сочинений. В 10 томах. Т. 2. Гражданское право: учебник / П. В.Крашенинников. - Москва, Саратов: Статут, 2019. — Текст : электронный // Электронно- библиотечная система IPR BOOKS : [сайт]. — URL: http://www.iprbooks hop.ru/77564.html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повал О. В. Гражданское право: учебник / О. В.Шаповал.- Краснодар, Саратов: Южный институт менеджмента, Ай Пи Эр Медиа, 2019. — Текст : электронный // Электронно- библиотечная система IPR BOOKS : [сайт]. — URL: http://www.iprbooks hop.ru/81855.html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rPr/>
      </w:pPr>
      <w:r>
        <w:rPr/>
        <w:tab/>
        <w:t xml:space="preserve">     </w:t>
      </w:r>
      <w:r>
        <w:rPr>
          <w:b/>
        </w:rPr>
        <w:t>Нормативно-правовые акты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 [Текст электронный]: офиц. текст [принята всенародным голосованием 12.12.1993 с изменениями, одобренными в ходе общероссийского голосования 01.07.2020]. – Режим доступа: http://www.consultant.ru/document/cons_doc_LAW_28399/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жданский кодекс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1-ФЗ от 30 ноября 1994 г. </w:t>
      </w:r>
      <w:r>
        <w:rPr>
          <w:rFonts w:cs="Times New Roman" w:ascii="Times New Roman" w:hAnsi="Times New Roman"/>
          <w:sz w:val="24"/>
          <w:szCs w:val="24"/>
        </w:rPr>
        <w:t xml:space="preserve">[Текст электронный]. — Режим доступ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http://www.consultant.ru/document/cons_doc_LAW_5142/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46-ФЗ от 16 июля 1998 г. </w:t>
      </w:r>
      <w:r>
        <w:rPr>
          <w:rFonts w:cs="Times New Roman" w:ascii="Times New Roman" w:hAnsi="Times New Roman"/>
          <w:sz w:val="24"/>
          <w:szCs w:val="24"/>
        </w:rPr>
        <w:t xml:space="preserve">[Текст электронный]. — Режим доступ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http://www.consultant.ru/document/cons_doc_LAW_5142/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государственной регистрации юридических лиц и индивидуальных предпринимателей: Закон /</w:t>
      </w:r>
      <w:r>
        <w:rPr>
          <w:rFonts w:cs="Times New Roman" w:ascii="Times New Roman" w:hAnsi="Times New Roman"/>
          <w:sz w:val="24"/>
          <w:szCs w:val="24"/>
        </w:rPr>
        <w:t xml:space="preserve"> офиц. текст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 Государственной Думой 08.08.2001 № 129-ФЗ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ант плю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.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ежим доступ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https://www.consultant.ru/document/cons_doc_LAW_32881/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О некоторых вопросах применения законодательства, регулирующего использование документов в электронном виде в деятельности судов общей юрисдикции и арбитражных су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]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Постановление Пленума РФ </w:t>
      </w:r>
      <w:r>
        <w:rPr>
          <w:rFonts w:cs="Times New Roman" w:ascii="Times New Roman" w:hAnsi="Times New Roman"/>
          <w:sz w:val="24"/>
          <w:szCs w:val="24"/>
        </w:rPr>
        <w:t xml:space="preserve">[принят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Верховным Су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26.12.2017 № 57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– Электрон. текстовые да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http://www.consultant.ru/document/cons_doc_LAW_286321/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жданский процессуальный кодекс Российской Федерации </w:t>
      </w:r>
      <w:r>
        <w:rPr>
          <w:rFonts w:cs="Times New Roman" w:ascii="Times New Roman" w:hAnsi="Times New Roman"/>
          <w:sz w:val="24"/>
          <w:szCs w:val="24"/>
        </w:rPr>
        <w:t>№ 13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ФЗ от 14 ноября 2002 г. </w:t>
      </w:r>
      <w:r>
        <w:rPr>
          <w:rFonts w:cs="Times New Roman" w:ascii="Times New Roman" w:hAnsi="Times New Roman"/>
          <w:sz w:val="24"/>
          <w:szCs w:val="24"/>
        </w:rPr>
        <w:t xml:space="preserve">[Текст электронный]. — Режим доступ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http://www.consultant.ru/document/cons_doc_LAW_39570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удебной системе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]: Федеральный </w:t>
      </w:r>
      <w:r>
        <w:rPr>
          <w:rFonts w:cs="Times New Roman" w:ascii="Times New Roman" w:hAnsi="Times New Roman"/>
          <w:sz w:val="24"/>
          <w:szCs w:val="24"/>
        </w:rPr>
        <w:t xml:space="preserve">закон Российской Федерации [принят Государственной Думой </w:t>
      </w:r>
      <w:r>
        <w:rPr>
          <w:rFonts w:cs="Times New Roman" w:ascii="Times New Roman" w:hAnsi="Times New Roman"/>
          <w:color w:val="0A0A0A"/>
          <w:sz w:val="24"/>
          <w:szCs w:val="24"/>
          <w:shd w:fill="FEFEFE" w:val="clear"/>
        </w:rPr>
        <w:t>№1–ФКЗ от 31.12.1996 года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– Электрон. текстовые да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http://www.consultant.ru/document/cons_doc_LAW_12834/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709"/>
        <w:jc w:val="both"/>
        <w:rPr>
          <w:rFonts w:ascii="Times New Roman" w:hAnsi="Times New Roman" w:eastAsia="TimesNewRomanPSMT;MS Mincho" w:cs="Times New Roman"/>
          <w:spacing w:val="-8"/>
          <w:sz w:val="24"/>
          <w:szCs w:val="24"/>
        </w:rPr>
      </w:pPr>
      <w:r>
        <w:rPr>
          <w:rFonts w:eastAsia="TimesNewRomanPSMT;MS Mincho" w:cs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ЛАН СЕМИНАРСКИХ ЗАНЯТ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одержательный модуль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НЯТИЕ И СУБЪЕКТЫ ПРЕДПРИНИМАТЕЛЬСКОЙ ДЕЯТЕЛЬ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ема 1.</w:t>
      </w:r>
      <w:r>
        <w:rPr/>
        <w:t xml:space="preserve"> </w:t>
      </w:r>
      <w:r>
        <w:rPr>
          <w:b/>
        </w:rPr>
        <w:t xml:space="preserve">Предмет, метод, система и принципы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нятие, предмет и метод предпринимательского права. Система и принципы предпринимательского права. Предпринимательское право, как нау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Вопросы для самоконтроля: </w:t>
      </w:r>
    </w:p>
    <w:p>
      <w:pPr>
        <w:pStyle w:val="Normal"/>
        <w:ind w:firstLine="426"/>
        <w:jc w:val="both"/>
        <w:rPr/>
      </w:pPr>
      <w:r>
        <w:rPr/>
        <w:t>1. Понятие предпринимательской деятельности (легальное определение понятия «предпринимательство», научное определение понятия).</w:t>
      </w:r>
    </w:p>
    <w:p>
      <w:pPr>
        <w:pStyle w:val="Normal"/>
        <w:ind w:firstLine="426"/>
        <w:jc w:val="both"/>
        <w:rPr/>
      </w:pPr>
      <w:r>
        <w:rPr/>
        <w:t>2. Признаки предпринимательства.</w:t>
      </w:r>
    </w:p>
    <w:p>
      <w:pPr>
        <w:pStyle w:val="Normal"/>
        <w:ind w:firstLine="426"/>
        <w:jc w:val="both"/>
        <w:rPr/>
      </w:pPr>
      <w:r>
        <w:rPr/>
        <w:t>3. Виды предпринимательской деятельности.</w:t>
      </w:r>
    </w:p>
    <w:p>
      <w:pPr>
        <w:pStyle w:val="Normal"/>
        <w:ind w:firstLine="426"/>
        <w:jc w:val="both"/>
        <w:rPr/>
      </w:pPr>
      <w:r>
        <w:rPr/>
        <w:t>4. Предмет предпринимательского права. Правовые отношения, регулируемые предпринимательским правом.</w:t>
      </w:r>
    </w:p>
    <w:p>
      <w:pPr>
        <w:pStyle w:val="Normal"/>
        <w:ind w:firstLine="426"/>
        <w:jc w:val="both"/>
        <w:rPr/>
      </w:pPr>
      <w:r>
        <w:rPr/>
        <w:t>5. Юридическая сила нормативных актов. Виды норм предпринимательского права.</w:t>
      </w:r>
    </w:p>
    <w:p>
      <w:pPr>
        <w:pStyle w:val="Normal"/>
        <w:ind w:firstLine="426"/>
        <w:jc w:val="both"/>
        <w:rPr/>
      </w:pPr>
      <w:r>
        <w:rPr/>
        <w:t>6. Правовые отношения, регулируемые предпринимательским правом.</w:t>
      </w:r>
    </w:p>
    <w:p>
      <w:pPr>
        <w:pStyle w:val="Normal"/>
        <w:ind w:firstLine="426"/>
        <w:jc w:val="both"/>
        <w:rPr/>
      </w:pPr>
      <w:r>
        <w:rPr/>
        <w:t>7. Источники предпринимательского права.</w:t>
      </w:r>
    </w:p>
    <w:p>
      <w:pPr>
        <w:pStyle w:val="Normal"/>
        <w:ind w:firstLine="426"/>
        <w:jc w:val="both"/>
        <w:rPr/>
      </w:pPr>
      <w:r>
        <w:rPr/>
        <w:t>8. Соотношение предпринимательского права с другими отраслями права.</w:t>
      </w:r>
    </w:p>
    <w:p>
      <w:pPr>
        <w:pStyle w:val="Normal"/>
        <w:ind w:firstLine="426"/>
        <w:jc w:val="both"/>
        <w:rPr/>
      </w:pPr>
      <w:r>
        <w:rPr/>
        <w:t>9. Понятие государственного регулирования предпринима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Литература: (3,4,5,6,7,8), дополнительная по списку, электронный ресур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i/>
          <w:lang w:val="uk-UA"/>
        </w:rPr>
        <w:t>Решите задач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b/>
          <w:i/>
        </w:rPr>
        <w:t>Задача 1.1</w:t>
      </w:r>
      <w:r>
        <w:rPr>
          <w:lang w:val="uk-UA"/>
        </w:rPr>
        <w:t xml:space="preserve">. Гражданин Петров закончил малярный техникум, получил диплом каменщика, и в течение одного года дважды нанимался делать ремонт в частных квартирах и однажды в офисе предприятия. За выполнение каждой работы Петров получал от заказчиков плату в размере 1 000 рублей. Обязан ли Петров платить налог и покупать патент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b/>
          <w:i/>
        </w:rPr>
        <w:t>Задача 1.2</w:t>
      </w:r>
      <w:r>
        <w:rPr>
          <w:lang w:val="uk-UA"/>
        </w:rPr>
        <w:t>. Гражданин Ивашура течение одного года создал четыре частных предприятия и продал их (корпоративные права в отношении этих предприятий) другим физическим лицам. Являются ли действия Івашури предпринимательской деятельностью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b/>
          <w:i/>
        </w:rPr>
        <w:t>Задача 1.3</w:t>
      </w:r>
      <w:r>
        <w:rPr>
          <w:lang w:val="uk-UA"/>
        </w:rPr>
        <w:t>. Гражданин Кумко имеет собственный грузовой автомобиль, и дважды в год: осенью и весной ездит на нем на рынок, где продает выращенные на собственном огороде овощи. Кроме того, он 1 раз в месяц отвозит на рынок кума Панько, который везет продавать собственных гусей, за что берет с него плату в размере 100 рублей. Какие из указанных действий господ Кумка и Панько является предпринимательской деятельностью, а какие промыслом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center"/>
        <w:rPr>
          <w:b/>
          <w:b/>
          <w:lang w:val="uk-UA"/>
        </w:rPr>
      </w:pPr>
      <w:r>
        <w:rPr>
          <w:b/>
        </w:rPr>
        <w:t xml:space="preserve">Тема 2. Источники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</w:t>
      </w:r>
      <w:r>
        <w:rPr>
          <w:b/>
          <w:lang w:val="uk-UA"/>
        </w:rPr>
        <w:t>редпринимательские</w:t>
      </w:r>
      <w:r>
        <w:rPr>
          <w:b/>
        </w:rPr>
        <w:t xml:space="preserve">  правоотношени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нятие и виды источников предпринимательского права.  Правовое регулирование предпринимательства. Общая характеристика предпринимательских отношений. Виды предпринимательских отношений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опросы для самоконтроля: </w:t>
      </w:r>
    </w:p>
    <w:p>
      <w:pPr>
        <w:pStyle w:val="Normal"/>
        <w:ind w:firstLine="708"/>
        <w:rPr/>
      </w:pPr>
      <w:r>
        <w:rPr/>
        <w:t>1.</w:t>
      </w:r>
      <w:r>
        <w:rPr>
          <w:lang w:val="uk-UA"/>
        </w:rPr>
        <w:t xml:space="preserve"> Источники права.</w:t>
      </w:r>
    </w:p>
    <w:p>
      <w:pPr>
        <w:pStyle w:val="Normal"/>
        <w:ind w:firstLine="708"/>
        <w:rPr/>
      </w:pPr>
      <w:r>
        <w:rPr/>
        <w:t>2.</w:t>
      </w:r>
      <w:r>
        <w:rPr>
          <w:lang w:val="uk-UA"/>
        </w:rPr>
        <w:t xml:space="preserve"> </w:t>
      </w:r>
      <w:r>
        <w:rPr/>
        <w:t>Что такое п</w:t>
      </w:r>
      <w:r>
        <w:rPr>
          <w:lang w:val="uk-UA"/>
        </w:rPr>
        <w:t>равовое регулирование?</w:t>
      </w:r>
    </w:p>
    <w:p>
      <w:pPr>
        <w:pStyle w:val="Normal"/>
        <w:ind w:firstLine="708"/>
        <w:rPr/>
      </w:pPr>
      <w:r>
        <w:rPr/>
        <w:t>3. Что такое</w:t>
      </w:r>
      <w:r>
        <w:rPr>
          <w:lang w:val="uk-UA"/>
        </w:rPr>
        <w:t xml:space="preserve"> предпринимательские отношения?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 Какие бывают</w:t>
      </w:r>
      <w:r>
        <w:rPr>
          <w:lang w:val="uk-UA"/>
        </w:rPr>
        <w:t xml:space="preserve"> виды предпринимательских отношений.</w:t>
      </w:r>
    </w:p>
    <w:p>
      <w:pPr>
        <w:pStyle w:val="Normal"/>
        <w:ind w:firstLine="708"/>
        <w:rPr/>
      </w:pPr>
      <w:r>
        <w:rPr/>
        <w:t>5. Какие критерии для деления на виды вы знаете?</w:t>
      </w:r>
    </w:p>
    <w:p>
      <w:pPr>
        <w:pStyle w:val="Normal"/>
        <w:ind w:firstLine="708"/>
        <w:rPr/>
      </w:pPr>
      <w:r>
        <w:rPr/>
        <w:t>6. Дайте понятие правовому прецеден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3,4,), дополнительная по списку, электронный ресурс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Тема 3. Общая характеристика субъектов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равовой статус предприятия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 </w:t>
      </w:r>
      <w:r>
        <w:rPr/>
        <w:t>Поняти</w:t>
      </w:r>
      <w:r>
        <w:rPr>
          <w:lang w:val="uk-UA"/>
        </w:rPr>
        <w:t>е</w:t>
      </w:r>
      <w:r>
        <w:rPr/>
        <w:t xml:space="preserve"> и виды субъектов </w:t>
      </w:r>
      <w:r>
        <w:rPr>
          <w:lang w:val="uk-UA"/>
        </w:rPr>
        <w:t>предпринимательского</w:t>
      </w:r>
      <w:r>
        <w:rPr/>
        <w:t xml:space="preserve"> права. Понятие и порядок легитимации субъектов хозяйственной деятельности. Поняти</w:t>
      </w:r>
      <w:r>
        <w:rPr>
          <w:lang w:val="uk-UA"/>
        </w:rPr>
        <w:t>е</w:t>
      </w:r>
      <w:r>
        <w:rPr/>
        <w:t xml:space="preserve"> и признак</w:t>
      </w:r>
      <w:r>
        <w:rPr>
          <w:lang w:val="uk-UA"/>
        </w:rPr>
        <w:t>и</w:t>
      </w:r>
      <w:r>
        <w:rPr/>
        <w:t xml:space="preserve"> предприятия. Виды и организационно-правовые формы предприятий. Правовой статус государственных и коммунальных предприятий. Правовой статус предприятий коллективной собственности. Правовой статус частных предприятий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67"/>
        <w:jc w:val="both"/>
        <w:rPr/>
      </w:pPr>
      <w:r>
        <w:rPr/>
        <w:t>1. Общие положения государственной регистрации субъектов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2. Общие положения о лицензировании определенных видов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3. Общие положения патентовании некоторых видов предпринимательства.</w:t>
      </w:r>
    </w:p>
    <w:p>
      <w:pPr>
        <w:pStyle w:val="Normal"/>
        <w:ind w:firstLine="567"/>
        <w:jc w:val="both"/>
        <w:rPr/>
      </w:pPr>
      <w:r>
        <w:rPr/>
        <w:t>4. Понятие субъекта предпринимательского права. Признаки субъектов предпринимательской права.</w:t>
      </w:r>
    </w:p>
    <w:p>
      <w:pPr>
        <w:pStyle w:val="Normal"/>
        <w:ind w:firstLine="567"/>
        <w:jc w:val="both"/>
        <w:rPr/>
      </w:pPr>
      <w:r>
        <w:rPr/>
        <w:t>5.Виды субъектов предпринимательской права.</w:t>
      </w:r>
    </w:p>
    <w:p>
      <w:pPr>
        <w:pStyle w:val="Normal"/>
        <w:ind w:firstLine="567"/>
        <w:jc w:val="both"/>
        <w:rPr/>
      </w:pPr>
      <w:r>
        <w:rPr/>
        <w:t>6. Правовые ограничения в осуществлении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7. Прекращение предпринимательской деятельности: основания и правовые последствия.</w:t>
      </w:r>
    </w:p>
    <w:p>
      <w:pPr>
        <w:pStyle w:val="Normal"/>
        <w:ind w:firstLine="567"/>
        <w:jc w:val="both"/>
        <w:rPr/>
      </w:pPr>
      <w:r>
        <w:rPr/>
        <w:t>8. Понятие и организационно-правовые формы предприятий.</w:t>
      </w:r>
    </w:p>
    <w:p>
      <w:pPr>
        <w:pStyle w:val="Normal"/>
        <w:ind w:firstLine="567"/>
        <w:jc w:val="both"/>
        <w:rPr/>
      </w:pPr>
      <w:r>
        <w:rPr/>
        <w:t>9. Порядок образования предприятий.</w:t>
      </w:r>
    </w:p>
    <w:p>
      <w:pPr>
        <w:pStyle w:val="Normal"/>
        <w:ind w:firstLine="567"/>
        <w:jc w:val="both"/>
        <w:rPr/>
      </w:pPr>
      <w:r>
        <w:rPr/>
        <w:t>10. Учредительные документы предприятия.</w:t>
      </w:r>
    </w:p>
    <w:p>
      <w:pPr>
        <w:pStyle w:val="Normal"/>
        <w:ind w:firstLine="567"/>
        <w:jc w:val="both"/>
        <w:rPr/>
      </w:pPr>
      <w:r>
        <w:rPr/>
        <w:t>11. Ликвидация и реорганизация предприятия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Литература: (1,2,3,4,8, 14), дополнительная по списку, э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1 </w:t>
      </w:r>
      <w:r>
        <w:rPr>
          <w:lang w:val="uk-UA"/>
        </w:rPr>
        <w:t xml:space="preserve">Используя официально обнародованную информацию в сети Интернет на официальном сайте органов местного самоуправления города Макеевки, сложите в виде наглядной таблицы систему государственных разрешительных органов города, отметив виды разрешительных документов, которые ими выдаются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2 </w:t>
      </w:r>
      <w:r>
        <w:rPr>
          <w:lang w:val="uk-UA"/>
        </w:rPr>
        <w:t xml:space="preserve">Предоставьте письменную консультацию частному предпринимателю (СПД Колисниченко) , который намерен разместить в принадлежащем ему на праве собственности нежилом помещении кафе, по следующим вопросам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Каким образом оформить трудовые отношения с работниками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Может ли он использовать упрощенную систему налогообложения, если у него наемных работников до 10 человек, а прибыль не будет превышать 15000 грн. на месяц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Какие разрешительные документы он должен получить и каким образом ему это сделать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Сделайте сравнительно-правовой анализ таких организационно-правовых форм предпринимательской деятельности как «частное предприятие» и «общество с ограниченной ответственностью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По материалам судебной практики подберите не менее 3-х примеров отмены государственной регистрации в судебном порядке. Проанализируйте с учетом следующих критериев: истцы, ответчики, правовые основания, результат судебного разбирательств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</w:rPr>
        <w:t xml:space="preserve">                </w:t>
      </w:r>
      <w:r>
        <w:rPr>
          <w:b/>
        </w:rPr>
        <w:t>Тема 4.  Правовой статус хозяйственных обществ</w:t>
      </w:r>
    </w:p>
    <w:p>
      <w:pPr>
        <w:pStyle w:val="Normal"/>
        <w:ind w:firstLine="567"/>
        <w:jc w:val="both"/>
        <w:rPr/>
      </w:pPr>
      <w:r>
        <w:rPr/>
        <w:t>Общая характеристика правового статуса хозяйственных обществ. Виды хозяйственных обществ. Имущество и имущественные права в хозяйственных обществах. Управлени</w:t>
      </w:r>
      <w:r>
        <w:rPr>
          <w:lang w:val="uk-UA"/>
        </w:rPr>
        <w:t>е</w:t>
      </w:r>
      <w:r>
        <w:rPr/>
        <w:t xml:space="preserve"> хозяйственным обще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67"/>
        <w:jc w:val="both"/>
        <w:rPr/>
      </w:pPr>
      <w:r>
        <w:rPr/>
        <w:t>1. Понятие и виды хозяйственных обществ.</w:t>
      </w:r>
    </w:p>
    <w:p>
      <w:pPr>
        <w:pStyle w:val="Normal"/>
        <w:ind w:firstLine="567"/>
        <w:jc w:val="both"/>
        <w:rPr/>
      </w:pPr>
      <w:r>
        <w:rPr/>
        <w:t>2. Порядок создания и регистрации хозяйственных обществ.</w:t>
      </w:r>
    </w:p>
    <w:p>
      <w:pPr>
        <w:pStyle w:val="Normal"/>
        <w:ind w:firstLine="567"/>
        <w:jc w:val="both"/>
        <w:rPr/>
      </w:pPr>
      <w:r>
        <w:rPr/>
        <w:t>3. Учредители и участники хозяйственных обществ, их права и обязанности.</w:t>
      </w:r>
    </w:p>
    <w:p>
      <w:pPr>
        <w:pStyle w:val="Normal"/>
        <w:ind w:firstLine="567"/>
        <w:jc w:val="both"/>
        <w:rPr/>
      </w:pPr>
      <w:r>
        <w:rPr/>
        <w:t>4. Структура органов управления хозяйственных обществ и их компетенция.</w:t>
      </w:r>
    </w:p>
    <w:p>
      <w:pPr>
        <w:pStyle w:val="Normal"/>
        <w:ind w:firstLine="567"/>
        <w:jc w:val="both"/>
        <w:rPr/>
      </w:pPr>
      <w:r>
        <w:rPr/>
        <w:t>5. Особенности правового положения акционерных обществ и их виды.</w:t>
      </w:r>
    </w:p>
    <w:p>
      <w:pPr>
        <w:pStyle w:val="Normal"/>
        <w:ind w:firstLine="567"/>
        <w:jc w:val="both"/>
        <w:rPr/>
      </w:pPr>
      <w:r>
        <w:rPr/>
        <w:t>6. Правовое положение общества с ограниченной ответственностью.</w:t>
      </w:r>
    </w:p>
    <w:p>
      <w:pPr>
        <w:pStyle w:val="Normal"/>
        <w:ind w:firstLine="567"/>
        <w:jc w:val="both"/>
        <w:rPr/>
      </w:pPr>
      <w:r>
        <w:rPr/>
        <w:t>7. Правовое положение общества с дополнительной ответственностью.</w:t>
      </w:r>
    </w:p>
    <w:p>
      <w:pPr>
        <w:pStyle w:val="Normal"/>
        <w:ind w:firstLine="567"/>
        <w:jc w:val="both"/>
        <w:rPr/>
      </w:pPr>
      <w:r>
        <w:rPr/>
        <w:t>8. Правовое положение товарищества.</w:t>
      </w:r>
    </w:p>
    <w:p>
      <w:pPr>
        <w:pStyle w:val="Normal"/>
        <w:ind w:firstLine="567"/>
        <w:jc w:val="both"/>
        <w:rPr/>
      </w:pPr>
      <w:r>
        <w:rPr/>
        <w:t>9. Правовое положение коммандитного общества и его участнико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Литература: (1,2,4,8, 10, 11), дополнительная по списку, электронный ресурс.</w:t>
      </w:r>
    </w:p>
    <w:p>
      <w:pPr>
        <w:pStyle w:val="Normal"/>
        <w:shd w:fill="FFFFFF" w:val="clear"/>
        <w:ind w:left="-540" w:right="57"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</w:rPr>
        <w:t>Тема 5. П</w:t>
      </w:r>
      <w:r>
        <w:rPr>
          <w:b/>
          <w:lang w:val="uk-UA"/>
        </w:rPr>
        <w:t>равовой статус объединений предприятий и других субъектов хозяйствования</w:t>
      </w:r>
    </w:p>
    <w:p>
      <w:pPr>
        <w:pStyle w:val="Normal"/>
        <w:ind w:firstLine="567"/>
        <w:jc w:val="both"/>
        <w:rPr/>
      </w:pPr>
      <w:r>
        <w:rPr/>
        <w:t>Понятие, виды и организационно-правовые формы объединений предприятий. Управление объединением предприятий. Правовой статус промышленно-финансовых групп и холдинговых компаний. Правовой статус гражданина – предпринимателя. Особенности правового статуса субъектов некоммерческого хозяйств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67"/>
        <w:jc w:val="both"/>
        <w:rPr/>
      </w:pPr>
      <w:r>
        <w:rPr/>
        <w:t>1. Понятие и виды хозяйственных объединений.</w:t>
      </w:r>
    </w:p>
    <w:p>
      <w:pPr>
        <w:pStyle w:val="Normal"/>
        <w:ind w:firstLine="567"/>
        <w:jc w:val="both"/>
        <w:rPr/>
      </w:pPr>
      <w:r>
        <w:rPr/>
        <w:t>2. Функции и компетенция хозяйственного объединения.</w:t>
      </w:r>
    </w:p>
    <w:p>
      <w:pPr>
        <w:pStyle w:val="Normal"/>
        <w:ind w:firstLine="567"/>
        <w:jc w:val="both"/>
        <w:rPr/>
      </w:pPr>
      <w:r>
        <w:rPr/>
        <w:t>3. Правовое положение производственных кооперативов.</w:t>
      </w:r>
    </w:p>
    <w:p>
      <w:pPr>
        <w:pStyle w:val="Normal"/>
        <w:ind w:firstLine="567"/>
        <w:jc w:val="both"/>
        <w:rPr/>
      </w:pPr>
      <w:r>
        <w:rPr/>
        <w:t>4. Общая характеристика холдинговой компании.</w:t>
      </w:r>
    </w:p>
    <w:p>
      <w:pPr>
        <w:pStyle w:val="Normal"/>
        <w:ind w:firstLine="567"/>
        <w:jc w:val="both"/>
        <w:rPr/>
      </w:pPr>
      <w:r>
        <w:rPr/>
        <w:t>5. Общая характеристика торгово-промышленной палаты.</w:t>
      </w:r>
    </w:p>
    <w:p>
      <w:pPr>
        <w:pStyle w:val="Normal"/>
        <w:ind w:firstLine="567"/>
        <w:jc w:val="both"/>
        <w:rPr/>
      </w:pPr>
      <w:r>
        <w:rPr/>
        <w:t>6. Общая характеристика товарной бирже.</w:t>
      </w:r>
    </w:p>
    <w:p>
      <w:pPr>
        <w:pStyle w:val="Normal"/>
        <w:ind w:firstLine="567"/>
        <w:jc w:val="both"/>
        <w:rPr/>
      </w:pPr>
      <w:r>
        <w:rPr/>
        <w:t>7. Участники рынка ценных бумаг.</w:t>
      </w:r>
    </w:p>
    <w:p>
      <w:pPr>
        <w:pStyle w:val="Normal"/>
        <w:ind w:firstLine="567"/>
        <w:jc w:val="both"/>
        <w:rPr/>
      </w:pPr>
      <w:r>
        <w:rPr/>
        <w:t>8. Общая характеристика промышленно-финансовой группы.</w:t>
      </w:r>
    </w:p>
    <w:p>
      <w:pPr>
        <w:pStyle w:val="Normal"/>
        <w:ind w:firstLine="567"/>
        <w:rPr>
          <w:b/>
          <w:b/>
        </w:rPr>
      </w:pPr>
      <w:r>
        <w:rPr>
          <w:lang w:val="uk-UA"/>
        </w:rPr>
        <w:t xml:space="preserve">       </w:t>
      </w:r>
      <w:r>
        <w:rPr>
          <w:lang w:val="uk-UA"/>
        </w:rPr>
        <w:t>Литература: (1,2,4,13,14, 16) дополнительная по списку, е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5.1 </w:t>
      </w:r>
      <w:r>
        <w:rPr/>
        <w:t>В юридическую фирму обратился гражданин с просьбой порекомендовать организационно-правовую форму предпринимательской деятельности, которая бы отвечала следующим требованиям: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а) исключительная ответственность организации по своим обязательствам только имуществом, принадлежащим ему на праве собственности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б) отсутствие у участников такой организации дополнительной ответственности по обязательствам организации, если они полностью уплатили свои доли/паи; в) ограниченное движение участников такой организации (ограничение возможности уступки доли/пая третьему лицу)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г) необязательность трудового участия в такой организаци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Какую бы организационно-правовую форму хозяйственной организации Вы порекомендовали бы и почему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5.2 </w:t>
      </w:r>
      <w:r>
        <w:rPr>
          <w:lang w:val="uk-UA"/>
        </w:rPr>
        <w:t>Уставом фондовой биржи „Будущее 2004" было предусмотрено, что последняя занимается организацией заключения сделок купли-продажи ценных бумаг и их производных от собственного имени и по поручению клиентов, выполняет функции депозитария, занимается рекламной деятельностью, эмиссией ценных бумаг с целью получения прибыл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lang w:val="uk-UA"/>
        </w:rPr>
        <w:t>Дайте правовой анализ устава фондовой биржи „будущее 2004". Обоснуйте свой ответ, ссылаясь на соответствующие положения действующего законодательства ДНР.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5.3 </w:t>
      </w:r>
      <w:r>
        <w:rPr>
          <w:lang w:val="uk-UA"/>
        </w:rPr>
        <w:t>Промышленные предприятия (добывающие, обрабатывающие, по производству комплектующих и станкостроительное), которые обеспечивали все стадии производства сложного оборудования, страховая компания И акционерный банк выступили инициаторами создания промышленно-финансовой группы, заключив между собой Генеральное соглашение по производству конечной продукции. За этим соглашением обязанности головного предприятия, имеющего действовать от имени ПФГ, полагались на акционерный банк. Инициаторы создания ПФГ обратились в Министерство экономики с соответствующим обоснованием создания ПФГ и ожидали решения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остаточно ли названных действий инициаторов создания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м условиям должен соответствовать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В каком порядке она создается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Участник ПФГ и в каком порядке может быть признан ее головным предприятием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е основные отличия ПФГ от хозяйственных объединений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20"/>
          <w:lang w:val="uk-UA"/>
        </w:rPr>
        <w:tab/>
      </w:r>
      <w:r>
        <w:rPr>
          <w:b/>
        </w:rPr>
        <w:t>МОДУЛЬ 2.ВЕЩНЫЕ И ОБЯЗАТЕЛЬСТВЕННЫЕ ПРАВА В СФЕРЕ ХОЗЯЙСТВ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6. Имущественная основа хозяйственной деятельности</w:t>
      </w:r>
    </w:p>
    <w:p>
      <w:pPr>
        <w:pStyle w:val="Normal"/>
        <w:ind w:firstLine="567"/>
        <w:jc w:val="both"/>
        <w:rPr/>
      </w:pPr>
      <w:r>
        <w:rPr/>
        <w:t>Право собственности и прочие вещные права в сфере хозяйствования. Виды имущества субъектов хозяйствования и источники его формирования. Особенности правового режима государственного имущества в сфере хозяйствования. Ценные бумаги в хозяйственной деятельност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1.Дайте понятие венному праву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2. Дайте понятие праву собственност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3. Сравните понятие хозяйственное ведение и оперативное управление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4. Какие виды вещных прав вы знаете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5. Какие особенности правовогорежима госимущества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6. Понятие и иды ценныхбумаг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>
          <w:lang w:val="uk-UA"/>
        </w:rPr>
        <w:t xml:space="preserve">7. Какие виды  имущества </w:t>
      </w:r>
      <w:r>
        <w:rPr/>
        <w:t>субъектов хозяйствования</w:t>
      </w:r>
      <w:r>
        <w:rPr>
          <w:lang w:val="uk-UA"/>
        </w:rPr>
        <w:t xml:space="preserve"> вы знаете?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4,6,7, 10) дополнительная по списку, е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rPr/>
      </w:pPr>
      <w:r>
        <w:rPr/>
        <w:t xml:space="preserve">          </w:t>
      </w:r>
      <w:r>
        <w:rPr/>
        <w:t>1. Может ли юрлицо заключить договор аренды жилого помещения с арендодателем-физлицом, не зарегистрированным как частный предприниматель? Ответ обоснуйте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-142" w:leader="none"/>
        </w:tabs>
        <w:ind w:firstLine="567"/>
        <w:jc w:val="both"/>
        <w:rPr/>
      </w:pPr>
      <w:r>
        <w:rPr/>
        <w:t>2. В уставе предприятия не указано такого вида деятельности, как сдача имущества в аренду. Вправе ли предприятие в таком случае сдавать движимое имущество в аренду?</w:t>
      </w:r>
    </w:p>
    <w:p>
      <w:pPr>
        <w:pStyle w:val="Normal"/>
        <w:tabs>
          <w:tab w:val="clear" w:pos="708"/>
          <w:tab w:val="left" w:pos="3007" w:leader="none"/>
        </w:tabs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ма 7. Общие положения о хозяйственных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язательствах и хозяйственных договорах</w:t>
      </w:r>
    </w:p>
    <w:p>
      <w:pPr>
        <w:pStyle w:val="Normal"/>
        <w:ind w:firstLine="567"/>
        <w:jc w:val="both"/>
        <w:rPr/>
      </w:pPr>
      <w:r>
        <w:rPr/>
        <w:t>Понятие, виды и основания возникновения хозяйственных обязательств. Исполнение и прекращение хозяйственных обязательств. Понятие, признаки и виды хозяйственных договоров. Функции и форма хозяйственного договора. Порядок заключения, изменения и расторжения хозяйственных догов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426"/>
        <w:jc w:val="both"/>
        <w:rPr/>
      </w:pPr>
      <w:r>
        <w:rPr/>
        <w:t>1.Поняття, признаки и функции хозяйственного договора.</w:t>
      </w:r>
    </w:p>
    <w:p>
      <w:pPr>
        <w:pStyle w:val="Normal"/>
        <w:ind w:firstLine="426"/>
        <w:jc w:val="both"/>
        <w:rPr/>
      </w:pPr>
      <w:r>
        <w:rPr/>
        <w:t>2. Виды хозяйственных договоров.</w:t>
      </w:r>
    </w:p>
    <w:p>
      <w:pPr>
        <w:pStyle w:val="Normal"/>
        <w:ind w:firstLine="426"/>
        <w:jc w:val="both"/>
        <w:rPr/>
      </w:pPr>
      <w:r>
        <w:rPr/>
        <w:t>3. Форма хозяйственного договора.</w:t>
      </w:r>
    </w:p>
    <w:p>
      <w:pPr>
        <w:pStyle w:val="Normal"/>
        <w:ind w:firstLine="426"/>
        <w:jc w:val="both"/>
        <w:rPr/>
      </w:pPr>
      <w:r>
        <w:rPr/>
        <w:t>4. Понятие и содержание хозяйственного обязательства.</w:t>
      </w:r>
    </w:p>
    <w:p>
      <w:pPr>
        <w:pStyle w:val="Normal"/>
        <w:ind w:firstLine="426"/>
        <w:jc w:val="both"/>
        <w:rPr/>
      </w:pPr>
      <w:r>
        <w:rPr/>
        <w:t>5. Основания возникновения и виды хозяйственных обязательст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4,8, 9) дополнительная по списку, э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7.1 </w:t>
      </w:r>
      <w:r>
        <w:rPr/>
        <w:t>Между ЗАО «Пирс» и государственным заказчиком был заключен Контракт на поставку продукции для государственных нужд. ЗАО «Пирс» выполнило условия Контракта в части изготовления продукции и уведомило государственного заказчика о готовности поставить продукцию. Государственный заказчик, не указывая оснований, отказался от закупки продукции. ЗАО «Пирс» реализовало произведенную продукцию и после этого заявило претензию государственному заказчику о возмещении причиненных убытков, в том числе не полученной ожидаемой прибыли. В ответ на претензию государственный заказчик отказал в удовлетворении претензионных требований на том основании, что ЗАО «Пирс» реализовало продукцию на свое усмотрение и объективно имело возможность найти такого потребителя, который предложил бы цену на продукцию не ниже той, что зафиксирована в Контракте. ЗАО «Пирс» обратилось с иском в арбитражный суд о взыскании убытков с государственного заказчика.</w:t>
      </w:r>
    </w:p>
    <w:p>
      <w:pPr>
        <w:pStyle w:val="Normal"/>
        <w:ind w:firstLine="567"/>
        <w:jc w:val="both"/>
        <w:rPr/>
      </w:pPr>
      <w:r>
        <w:rPr/>
        <w:t>Какое решение должен вынести арбитражный суд?</w:t>
      </w:r>
    </w:p>
    <w:p>
      <w:pPr>
        <w:pStyle w:val="Normal"/>
        <w:ind w:firstLine="567"/>
        <w:jc w:val="both"/>
        <w:rPr/>
      </w:pPr>
      <w:r>
        <w:rPr/>
        <w:t>Какие требования в данном случае должен заявить ЗАО «Пирс»?</w:t>
      </w:r>
    </w:p>
    <w:p>
      <w:pPr>
        <w:pStyle w:val="Normal"/>
        <w:ind w:firstLine="567"/>
        <w:jc w:val="both"/>
        <w:rPr/>
      </w:pPr>
      <w:r>
        <w:rPr/>
        <w:t>Какова ответственность государственного заказчика за отказ от закупки продукции, определенной контрактом на поставку продукции для государственных нужд, установленная законодательство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7.2 </w:t>
      </w:r>
      <w:r>
        <w:rPr/>
        <w:t xml:space="preserve">Лицей заключил с АО договор, в соответствии с которым АО обязалось к августу поставить лицею 15 персональных компьютеров производства США для оснащения ими учебного класса. Своих обязательств АО не выполнило, и лицей предъявил к нему иск об уплате предусмотренной договором неустойки в размере 4 % от стоимости не поставленных товаров. Как выяснилось при рассмотрении спора, в заключенном договоре не были указаны точная марка, конфигурация и комплектность подлежащих поставке компьютеров, а также не установлены требования к их качеству и порядок его определения. Поскольку в договоре не содержались условия о предмете договора и качестве поставляемых товаров, суд признал данный договор незаключенным и в иске отказал. Какие последствия могут наступить в случае признания договора незаключенным? Правильно ли решение суда? </w:t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7.3 </w:t>
      </w:r>
      <w:r>
        <w:rPr/>
        <w:t xml:space="preserve">ООО сдало принадлежащее ему на правах собственности здание производственного назначения в аренду на 5 лет кооперативу. Договором было предусмотрено право арендатора заключать договоры субаренды без согласия арендодателя. Кооператив заключил договор субаренды, по которому право пользования всем зданием было предоставлено АО. Спустя 2 года кооператив был ликвидирован. ООО заключило новый договор с ГУП. Узнав об этом, АО предъявило ООО претензию с требованием о признании заключенного договора недействительным, считая, что нарушено его право на преимущественное заключение договора аренды. ООО отказалось заключить договор аренды, однако не возражало против сохранения договора субаренды. АО обратилось в арбитражный суд. Решите дел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8. Общая характеристика хозяйственно-правовой ответственности</w:t>
      </w:r>
    </w:p>
    <w:p>
      <w:pPr>
        <w:pStyle w:val="Normal"/>
        <w:ind w:firstLine="540"/>
        <w:jc w:val="both"/>
        <w:rPr/>
      </w:pPr>
      <w:r>
        <w:rPr/>
        <w:t xml:space="preserve">Понятие, принципы и функции хозяйственно-правовой ответственности. Основания и границы хозяйственно-правовой ответственности. Виды и формы хозяйственно-правовой  </w:t>
      </w:r>
      <w:r>
        <w:rPr>
          <w:lang w:val="uk-UA"/>
        </w:rPr>
        <w:t>ответственност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1.Понятие и признаки </w:t>
      </w:r>
      <w:r>
        <w:rPr/>
        <w:t>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2. Охарактеризуйте принципы 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3. Виды оснований 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4. Что такое и какие границы хозяйственно-правовой ответственности?</w:t>
      </w:r>
    </w:p>
    <w:p>
      <w:pPr>
        <w:pStyle w:val="Normal"/>
        <w:ind w:firstLine="540"/>
        <w:jc w:val="both"/>
        <w:rPr/>
      </w:pPr>
      <w:r>
        <w:rPr/>
        <w:t>5. Какие виды хозяйственно-правовой ответственности вы знаете вы знаете?</w:t>
      </w:r>
    </w:p>
    <w:p>
      <w:pPr>
        <w:pStyle w:val="Normal"/>
        <w:ind w:firstLine="540"/>
        <w:jc w:val="both"/>
        <w:rPr/>
      </w:pPr>
      <w:r>
        <w:rPr/>
        <w:t>6. Что такое и какие формы хозяйственно-правовой ответственности вы знаете?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3,4,5,8, 9) дополнительная по списку, электронный ресурс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ктическое задание:</w:t>
      </w:r>
    </w:p>
    <w:p>
      <w:pPr>
        <w:pStyle w:val="Normal"/>
        <w:ind w:firstLine="709"/>
        <w:rPr/>
      </w:pPr>
      <w:r>
        <w:rPr>
          <w:b/>
          <w:i/>
        </w:rPr>
        <w:t xml:space="preserve">Задача 8.1 </w:t>
      </w:r>
      <w:r>
        <w:rPr/>
        <w:t>1. По материалам судебной практики приведите примеры солидарной и субсидиарной ответственности СПД.</w:t>
      </w:r>
    </w:p>
    <w:p>
      <w:pPr>
        <w:pStyle w:val="Normal"/>
        <w:ind w:firstLine="709"/>
        <w:jc w:val="both"/>
        <w:rPr/>
      </w:pPr>
      <w:r>
        <w:rPr/>
        <w:t>2. Комиссионный магазин сообщил ООО «Шина», которые сдали ему по договору комиссии 40 покрышек для автомобиля, что в результате пожара в магазине эти покрышки уничтожены огнём. Пожар устроили бомжи, которые палили костёр на чердаке магазина, в который самовольно забралис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 действия должно и может  предпринять руководство ООО, если эти бомжи были задержаны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 8.2 </w:t>
      </w:r>
      <w:r>
        <w:rPr/>
        <w:t>Государственное предприятие „Хлеб-ресурс", которое согласно закону является исполнителем государственного заказа и имеет технические возможности его исполнения, необоснованно отказалось от заключения контракта на поставку продукции для государственных нужд. Государственный заказчик обратился с иском в арбитражный суд о взыскании с исполнителя предусмотренного законом штрафа в размере двойной стоимости контракта за необоснованный отказ от его исполнения.</w:t>
      </w:r>
    </w:p>
    <w:p>
      <w:pPr>
        <w:pStyle w:val="Normal"/>
        <w:ind w:firstLine="709"/>
        <w:jc w:val="both"/>
        <w:rPr/>
      </w:pPr>
      <w:r>
        <w:rPr/>
        <w:t>Какое решение должен вынести арбитражный суд?</w:t>
      </w:r>
    </w:p>
    <w:p>
      <w:pPr>
        <w:pStyle w:val="Normal"/>
        <w:ind w:firstLine="709"/>
        <w:jc w:val="both"/>
        <w:rPr/>
      </w:pPr>
      <w:r>
        <w:rPr/>
        <w:t>Предусмотрена ли законом ответственность за необоснованный отказ от заключения государственного контракта?</w:t>
      </w:r>
    </w:p>
    <w:p>
      <w:pPr>
        <w:pStyle w:val="Normal"/>
        <w:ind w:firstLine="709"/>
        <w:jc w:val="both"/>
        <w:rPr/>
      </w:pPr>
      <w:r>
        <w:rPr/>
        <w:t>Какие объемы и условия наступления указанной ответственности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 8.3 </w:t>
      </w:r>
      <w:r>
        <w:rPr/>
        <w:t>Швейная фабрика, взыскав с хлопчатобумажного комбината с согласия последнего неустойку за недопоставку тканей в соответствии с заключенным между ними договором поставки, предъявила комбинату претензию о возмещении убытков, причиненных ей этой недопоставкой, в размер 1670 тыс. грв. Такую сумму составляли уплаченные фабрикой своим покупателям штрафные санкции за недопоставку швейных изделий, должны быть изготовлены из указанных тканей, а также неполучении фабрикой доходы, которые она получила бы, если бы комбинат выполнил свои обязательства по договору.</w:t>
      </w:r>
    </w:p>
    <w:p>
      <w:pPr>
        <w:pStyle w:val="Normal"/>
        <w:ind w:firstLine="709"/>
        <w:jc w:val="both"/>
        <w:rPr/>
      </w:pPr>
      <w:r>
        <w:rPr/>
        <w:t>Комбинат удовлетворил претензионные требования фабрики частично - только в объеме прямых убытков с учетом списанной суммы неустойки. В остальной части претензионные требования были отклонены как такие, что не соответствуют действующему законодательству и договору.</w:t>
      </w:r>
    </w:p>
    <w:p>
      <w:pPr>
        <w:pStyle w:val="Normal"/>
        <w:ind w:firstLine="709"/>
        <w:jc w:val="both"/>
        <w:rPr/>
      </w:pPr>
      <w:r>
        <w:rPr/>
        <w:t>Не согласившись с позицией комбината, швейная фабрика обратилась с иском в арбитражный суд. Решит спор. Кроме того, дайте ответы на следующие вопросы:</w:t>
      </w:r>
    </w:p>
    <w:p>
      <w:pPr>
        <w:pStyle w:val="Normal"/>
        <w:ind w:firstLine="709"/>
        <w:jc w:val="both"/>
        <w:rPr/>
      </w:pPr>
      <w:r>
        <w:rPr/>
        <w:t>Что такое „убытки" и „неустойка"?</w:t>
      </w:r>
    </w:p>
    <w:p>
      <w:pPr>
        <w:pStyle w:val="Normal"/>
        <w:ind w:firstLine="709"/>
        <w:jc w:val="both"/>
        <w:rPr/>
      </w:pPr>
      <w:r>
        <w:rPr/>
        <w:t>Какие Вы знаете виды неустойки и как каждый из них соотносится с убытками?</w:t>
      </w:r>
    </w:p>
    <w:p>
      <w:pPr>
        <w:pStyle w:val="Normal"/>
        <w:ind w:firstLine="709"/>
        <w:jc w:val="both"/>
        <w:rPr/>
      </w:pPr>
      <w:r>
        <w:rPr/>
        <w:t>Какой вид неустойки применяется в данном случае?</w:t>
      </w:r>
    </w:p>
    <w:p>
      <w:pPr>
        <w:pStyle w:val="Normal"/>
        <w:ind w:firstLine="709"/>
        <w:jc w:val="both"/>
        <w:rPr/>
      </w:pPr>
      <w:r>
        <w:rPr/>
        <w:t>Как действует в хозяйственном праве принцип полного возмещения убытков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</w:rPr>
        <w:t>Тема 9. Правовое регулирование банкротства</w:t>
      </w:r>
    </w:p>
    <w:p>
      <w:pPr>
        <w:pStyle w:val="Normal"/>
        <w:ind w:firstLine="567"/>
        <w:jc w:val="both"/>
        <w:rPr/>
      </w:pPr>
      <w:r>
        <w:rPr/>
        <w:t>Понятие и признаки банкротства. Субъекты в отношениях банкротства. Общая характеристика производства в делах о банкротстве. Судебные процедуры, которые применяются к должнику в процессе производства дел о банкрот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Что тако банкротство и его признак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Каких субъектов банкротства вы знает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Дайте общую характеристику производства дел о банкротств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Назовите и охарактеризуйте стадии дела о банкротств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кие возможные последствия дела обанкротств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Раскройте порядок удовлетворения требований кредиторов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итература: (3,4,5,8, 9) дополнительная по списку, электронный ресурс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ктическое задание: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>
          <w:b/>
          <w:i/>
        </w:rPr>
        <w:t>Задача 9.1</w:t>
      </w:r>
      <w:r>
        <w:rPr>
          <w:b/>
        </w:rPr>
        <w:t xml:space="preserve"> </w:t>
      </w:r>
      <w:r>
        <w:rPr/>
        <w:t>В арбитражный суд обратилось территориальное агентство с заявлением о признании должника банкротом. В ходе судебного разбирательства арбитражный суд выяснил, что организация-должник к моменту подачи заявления была ликвидирована и запись об этом внесена в государственный реестр. Как поступить с заявлением территориального агентства?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9.2 </w:t>
      </w:r>
      <w:r>
        <w:rPr/>
        <w:t xml:space="preserve">В ходе подготовки дела к судебному разбирательству о несостоятельности (банкротстве) должник удовлетворил требования всех конкурсных кредиторов и исполнил обязанность по уплате обязательных платежей, остался должен только своим работникам по заработной плате. </w:t>
      </w:r>
    </w:p>
    <w:p>
      <w:pPr>
        <w:pStyle w:val="Normal"/>
        <w:spacing w:before="0" w:after="0"/>
        <w:contextualSpacing/>
        <w:rPr/>
      </w:pPr>
      <w:r>
        <w:rPr/>
        <w:t>Какое решение в данном случае примет арбитражный суд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095"/>
        <w:tabs>
          <w:tab w:val="clear" w:pos="708"/>
          <w:tab w:val="left" w:pos="354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bCs/>
          <w:szCs w:val="24"/>
        </w:rPr>
        <w:t>СЕМЕСТР 7</w:t>
      </w:r>
    </w:p>
    <w:p>
      <w:pPr>
        <w:pStyle w:val="095"/>
        <w:tabs>
          <w:tab w:val="clear" w:pos="708"/>
          <w:tab w:val="left" w:pos="3544" w:leader="none"/>
        </w:tabs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СОДЕРЖАТЕЛЬНЫЙ  </w:t>
      </w:r>
      <w:r>
        <w:rPr>
          <w:b/>
        </w:rPr>
        <w:t>МОДУЛЬ 3. ГОСУДАРСТВЕННОЕ РЕГУЛИРОВАНИЕ ПРЕДПРИНИМАТЕЛЬСКОЙ ДЕЯТЕЛЬНОСТ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ма 10. Правовые основы государственного регулирова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принимательск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нятие государственного регулирования, инструменты государственного воздействия, принципами государственной регуляторной политики, проверки в ДНР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>
          <w:lang w:val="uk-UA"/>
        </w:rPr>
        <w:t>Вопросы для самоконтроля: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/>
        <w:t>1.</w:t>
      </w:r>
      <w:r>
        <w:rPr>
          <w:i/>
        </w:rPr>
        <w:t xml:space="preserve"> </w:t>
      </w:r>
      <w:r>
        <w:rPr/>
        <w:t>Понятие и основные принципы правового регулирования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/>
        <w:t>2. Основные средства и методы государственного регулирования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/>
        <w:t>3.   Регулирование проверок деятельности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Литература: (3,4,5,10) дополнительная по списку, электронный ресурс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Тема</w:t>
      </w:r>
      <w:r>
        <w:rPr>
          <w:b/>
        </w:rPr>
        <w:t xml:space="preserve"> 11. П</w:t>
      </w:r>
      <w:r>
        <w:rPr>
          <w:b/>
          <w:lang w:val="uk-UA"/>
        </w:rPr>
        <w:t>равовые основы защиты экономической конкуренции</w:t>
      </w:r>
    </w:p>
    <w:p>
      <w:pPr>
        <w:pStyle w:val="Normal"/>
        <w:ind w:firstLine="540"/>
        <w:jc w:val="both"/>
        <w:rPr/>
      </w:pPr>
      <w:r>
        <w:rPr/>
        <w:t>Антимонопольная политика государства и антимонопольное законодательство. Виды нарушений законодательства об экономической конкуренции. Правовое положение Республиканской Антимонопольной Службы ДНР. Ответственность за нарушение законодательства о защите экономической конкуренции. Порядок рассмотрения дел о нарушениях антимонопольного законода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Охарактеризуйте а</w:t>
      </w:r>
      <w:r>
        <w:rPr/>
        <w:t>нтимонопольную политику государ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Дайте понятие антимонопольного законодательств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еречислите виды нарушений законодательства об экономической конкурен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 </w:t>
      </w:r>
      <w:r>
        <w:rPr/>
        <w:t>Перечислите и охарактеризуйте виды санкций за нарушения законодательства о защите экономической конкуренци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характеризуйте Порядок рассмотрения дел о нарушениях антимонопольного законодательства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Литература: (3,4,5,10) дополнительная по списку, электронный ресурс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Тема 12. Правовое регулирование цен и ценообразования</w:t>
      </w:r>
    </w:p>
    <w:p>
      <w:pPr>
        <w:pStyle w:val="Normal"/>
        <w:ind w:firstLine="567"/>
        <w:jc w:val="both"/>
        <w:rPr/>
      </w:pPr>
      <w:r>
        <w:rPr/>
        <w:t>Цели государственного регулирования цен и ценообразования. Виды цен и порядок их установления. Контроль за соблюдением дисциплины цен и ответственность за ее наруш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числите цели государственного регулирования цен и ценообразов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ислите и охарактеризуйте виды це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характеризуйте порядок установления различных видов цен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характеризуйте субъектов и объекты контроля за соблюдением дисциплины цен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ая ответственность наступает за ее нарушение законодательства о ценообразовании.</w:t>
      </w:r>
    </w:p>
    <w:p>
      <w:pPr>
        <w:pStyle w:val="Normal"/>
        <w:shd w:fill="FFFFFF" w:val="clear"/>
        <w:ind w:left="-540" w:right="57" w:firstLine="573"/>
        <w:jc w:val="center"/>
        <w:rPr/>
      </w:pPr>
      <w:r>
        <w:rPr/>
        <w:t>Литература: (1,3,4,5,7) дополнительная по списку, электронный</w:t>
      </w:r>
      <w:r>
        <w:rPr>
          <w:b/>
          <w:sz w:val="32"/>
          <w:szCs w:val="20"/>
        </w:rPr>
        <w:t xml:space="preserve"> </w:t>
      </w:r>
      <w:r>
        <w:rPr/>
        <w:t>ресурс.</w:t>
      </w:r>
    </w:p>
    <w:p>
      <w:pPr>
        <w:pStyle w:val="Normal"/>
        <w:shd w:fill="FFFFFF" w:val="clear"/>
        <w:ind w:left="-540" w:right="57" w:firstLine="573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МОДУЛЬ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АВОВОГО РЕГУЛИРОВАНИЯ В ОТДЕЛЬНЫХ ОТРАСЛЯХ ХОЗЯЙСТВ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Тема</w:t>
      </w:r>
      <w:r>
        <w:rPr>
          <w:b/>
        </w:rPr>
        <w:t xml:space="preserve"> 13. П</w:t>
      </w:r>
      <w:r>
        <w:rPr>
          <w:b/>
          <w:lang w:val="uk-UA"/>
        </w:rPr>
        <w:t>равовое регулирование поставки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Понятие и правовое регулирование договора </w:t>
      </w:r>
      <w:r>
        <w:rPr>
          <w:lang w:val="uk-UA"/>
        </w:rPr>
        <w:t>поставки</w:t>
      </w:r>
      <w:r>
        <w:rPr/>
        <w:t xml:space="preserve">. Содержание договора </w:t>
      </w:r>
      <w:r>
        <w:rPr>
          <w:lang w:val="uk-UA"/>
        </w:rPr>
        <w:t>поставки</w:t>
      </w:r>
      <w:r>
        <w:rPr/>
        <w:t xml:space="preserve">. Ответственность за ненадлежащее выполне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>1. Дайте понятие договора поставки и раскройте его правовую природу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2. Охарактеризуйте правовое регулирова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3. Раскройте содержание договора </w:t>
      </w:r>
      <w:r>
        <w:rPr>
          <w:lang w:val="uk-UA"/>
        </w:rPr>
        <w:t>поставки</w:t>
      </w:r>
      <w:r>
        <w:rPr/>
        <w:t xml:space="preserve">. 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4. Перечислите и охарактеризуйте субъектов и объекты договора </w:t>
      </w:r>
      <w:r>
        <w:rPr>
          <w:lang w:val="uk-UA"/>
        </w:rPr>
        <w:t>поставки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5. Какая ответственность наступает за ненадлежащее выполнение договора </w:t>
      </w:r>
      <w:r>
        <w:rPr>
          <w:lang w:val="uk-UA"/>
        </w:rPr>
        <w:t>поставки?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>
          <w:lang w:val="uk-UA"/>
        </w:rPr>
        <w:t xml:space="preserve">6. Охарактеризуйте порядок заключения и исполнения </w:t>
      </w:r>
      <w:r>
        <w:rPr/>
        <w:t xml:space="preserve">договора </w:t>
      </w:r>
      <w:r>
        <w:rPr>
          <w:lang w:val="uk-UA"/>
        </w:rPr>
        <w:t>поставки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center" w:pos="4885" w:leader="none"/>
        </w:tabs>
        <w:ind w:left="-540" w:right="57" w:firstLine="573"/>
        <w:rPr/>
      </w:pPr>
      <w:r>
        <w:rPr/>
        <w:tab/>
        <w:t>Литература: (1,3,4,5,9) дополнительная по списку, электронный</w:t>
      </w:r>
      <w:r>
        <w:rPr>
          <w:b/>
          <w:sz w:val="32"/>
          <w:szCs w:val="20"/>
        </w:rPr>
        <w:t xml:space="preserve"> </w:t>
      </w:r>
      <w:r>
        <w:rPr/>
        <w:t>ресурс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center" w:pos="4885" w:leader="none"/>
        </w:tabs>
        <w:ind w:left="-540" w:right="57" w:firstLine="573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3.1 </w:t>
      </w:r>
      <w:r>
        <w:rPr/>
        <w:t>Гражданин Петров А.А., занимаясь предпринимательской деятельностью, решил расширить свой бизнес и начал переговорный процесс с представителями компаний в России и Украины. В процессе переговоров возник ряд вопросов, с которыми он обратился в юридическую консультацию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какими нормативными документами в ДНР следует руководствоваться при заключении соглашений о внешнеэкономической деятельности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существуют ли договоры об избежании двойного налогообложения между ДНР, Украиной и Россией?</w:t>
      </w:r>
    </w:p>
    <w:p>
      <w:pPr>
        <w:pStyle w:val="Normal"/>
        <w:spacing w:before="0" w:after="0"/>
        <w:contextualSpacing/>
        <w:jc w:val="both"/>
        <w:rPr/>
      </w:pPr>
      <w:r>
        <w:rPr/>
        <w:t>Дайте развернутый ответ.</w:t>
      </w:r>
      <w:bookmarkStart w:id="0" w:name="_GoBack"/>
      <w:bookmarkEnd w:id="0"/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13.2  </w:t>
      </w:r>
      <w:r>
        <w:rPr/>
        <w:t>Индивидуальный предприниматель Осоргин заключил договор купли-продажи спортивного инвентаря с филиалом ООО «Старт». От имени филиала ООО «Старт» договор был подписан директором, не имеющим доверенности, подтверждающей его полномочия. ООО «Старт» впоследствии не одобрил сделку.</w:t>
      </w:r>
    </w:p>
    <w:p>
      <w:pPr>
        <w:pStyle w:val="Normal"/>
        <w:spacing w:before="0" w:after="0"/>
        <w:contextualSpacing/>
        <w:jc w:val="both"/>
        <w:rPr/>
      </w:pPr>
      <w:r>
        <w:rPr/>
        <w:t>Индивидуальный предприниматель Осоргин передал филиалу ООО «Старт» по акту приема-передачи спортивный инвентарь.</w:t>
      </w:r>
    </w:p>
    <w:p>
      <w:pPr>
        <w:pStyle w:val="Normal"/>
        <w:spacing w:before="0" w:after="0"/>
        <w:contextualSpacing/>
        <w:jc w:val="both"/>
        <w:rPr/>
      </w:pPr>
      <w:r>
        <w:rPr/>
        <w:t>По договору купли-продажи, филиал обязался оплатить стоимость инвентаря в течении трех дней после подписания договора. Однако филиал не оплатил стоимость инвентаря по представленной счет-фактуре. Предприниматель Осоргин направил филиалу претензию, а по истечении тридцати дней после направления претензии, обратился в арбитражный суд с иском о взыскании долга за поставленный товар и пени за просрочку платеж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ешение должен вынести суд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Тема 14. Правовое регулирование деятельности транспорта</w:t>
      </w:r>
    </w:p>
    <w:p>
      <w:pPr>
        <w:pStyle w:val="Normal"/>
        <w:ind w:firstLine="540"/>
        <w:jc w:val="both"/>
        <w:rPr/>
      </w:pPr>
      <w:r>
        <w:rPr/>
        <w:t>Единая транспортная система. Законодательство о транспорте. Правовое положение транспортных организаций. Транспортные хозяйственные договоры.. Особенности договора перевозки груза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 xml:space="preserve">Дайте понятие единой транспортной системы государ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 xml:space="preserve">Охарактеризуйте законодательство о транспорт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>Охарактеризуйте правовое положение транспортных орган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>Раскройте особенности транспортные хозяйственные догово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 xml:space="preserve"> </w:t>
      </w:r>
      <w:r>
        <w:rPr/>
        <w:t>Особенности договора перевозки груза.</w:t>
      </w:r>
    </w:p>
    <w:p>
      <w:pPr>
        <w:pStyle w:val="Normal"/>
        <w:numPr>
          <w:ilvl w:val="0"/>
          <w:numId w:val="7"/>
        </w:numPr>
        <w:rPr/>
      </w:pPr>
      <w:r>
        <w:rPr/>
        <w:t>Особенности договора перевозки пассажиров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3,4,5) дополнительная по списку, электронный ресурс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 15. Правовое регулирование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питального строительства</w:t>
      </w:r>
    </w:p>
    <w:p>
      <w:pPr>
        <w:pStyle w:val="Normal"/>
        <w:ind w:firstLine="540"/>
        <w:jc w:val="both"/>
        <w:rPr/>
      </w:pPr>
      <w:r>
        <w:rPr/>
        <w:t>Понятие и виды капитального строительства. Строительное законодательство. Правовое регулирование подрядных отношений в капитальном строительстве. Ответственность за правонарушение в сфере капитального строи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40"/>
        <w:jc w:val="both"/>
        <w:rPr/>
      </w:pPr>
      <w:r>
        <w:rPr/>
        <w:t xml:space="preserve">1. Дайте понятие и раскройте признаки договора на капитального строительства. </w:t>
      </w:r>
    </w:p>
    <w:p>
      <w:pPr>
        <w:pStyle w:val="Normal"/>
        <w:ind w:firstLine="540"/>
        <w:jc w:val="both"/>
        <w:rPr/>
      </w:pPr>
      <w:r>
        <w:rPr/>
        <w:t>2. Перечислите виды договора на капитального строительства.</w:t>
      </w:r>
    </w:p>
    <w:p>
      <w:pPr>
        <w:pStyle w:val="Normal"/>
        <w:ind w:firstLine="540"/>
        <w:jc w:val="both"/>
        <w:rPr/>
      </w:pPr>
      <w:r>
        <w:rPr/>
        <w:t xml:space="preserve">3. Охарактеризуйте строительное законодательство. </w:t>
      </w:r>
    </w:p>
    <w:p>
      <w:pPr>
        <w:pStyle w:val="Normal"/>
        <w:ind w:firstLine="540"/>
        <w:jc w:val="both"/>
        <w:rPr/>
      </w:pPr>
      <w:r>
        <w:rPr/>
        <w:t xml:space="preserve">4. Охарактеризуйте правовое регулирование подрядных отношений в капитальном строительстве. </w:t>
      </w:r>
    </w:p>
    <w:p>
      <w:pPr>
        <w:pStyle w:val="Normal"/>
        <w:ind w:firstLine="540"/>
        <w:jc w:val="both"/>
        <w:rPr/>
      </w:pPr>
      <w:r>
        <w:rPr/>
        <w:t>5. Раскройте особенности ответственность за правонарушение в сфере капитального строительстве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2,3,4,5,8) дополнительная по списку, электронный ресурс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Тема 16. Правовое регулирование банковской деятельности</w:t>
      </w:r>
    </w:p>
    <w:p>
      <w:pPr>
        <w:pStyle w:val="Normal"/>
        <w:ind w:firstLine="567"/>
        <w:jc w:val="both"/>
        <w:rPr/>
      </w:pPr>
      <w:r>
        <w:rPr/>
        <w:t>Банковская деятельность. Законодательство о банковской деятельности. Правовое положение банков. Банковские операции. Порядок открытия банковских счетов. Правовое регулирование безналичных и наличных расчетов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йте понятие банковской деятельности и раскройте её призна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характеризуйте законодательство о банковской деятель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характеризуйте правовое положение банк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йте понятие и назовите виды банковских опер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характеризуйте порядок открытия банковских сче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авовое регулирование безналичных и наличных расчетов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2,3,4,5,8) дополнительная по списку, электронный ресурс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ктическое задание: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i/>
        </w:rPr>
        <w:t xml:space="preserve">Задача 16.1 </w:t>
      </w:r>
      <w:r>
        <w:rPr/>
        <w:t>Между фирмой «Ш. ЛТД» и фирмой «РЛТД» был заключен договор, в соответствии с которым последняя обязалась в течение года со дня подписания договора погасить кредит, выданный фирме «Ш. ЛТД» банком. При этом банк не был поставлен в известность о заключенной сделке.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авомерны ли действия сторон в этой ситуации? Какие последствия заключения такой сделки?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 17. Правовое регулирование ответствен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 недобросовестную конкуренцию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нятие конкурентоспособности предприятия. Законодавство о защите экономической конкуренции и сфера его действия. Антиконкурентные согласованные действия субъектов хозяйствования. Злоупотребление монопольным (доминирующим) положением на рынке. Понятие и виды антиконкурентных действий органов власти. Решения по делам о нарушении законодательства о защите экономической конкуренци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рушение законодательства о защите экономической конкуренции. 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ы ответственности за</w:t>
      </w:r>
      <w:r>
        <w:rPr>
          <w:rFonts w:cs="Times New Roman" w:ascii="Times New Roman" w:hAnsi="Times New Roman"/>
          <w:sz w:val="24"/>
          <w:szCs w:val="24"/>
        </w:rPr>
        <w:t xml:space="preserve"> нарушения законодательства о защите экономической конкуренции.   Недобросовестная конкуренция и неправомерное использование</w:t>
      </w:r>
      <w:r>
        <w:rPr>
          <w:rFonts w:cs="Times New Roman" w:ascii="Times New Roman" w:hAnsi="Times New Roman"/>
          <w:vanish/>
          <w:sz w:val="24"/>
          <w:szCs w:val="24"/>
        </w:rPr>
        <w:t>|употребление|</w:t>
      </w:r>
      <w:r>
        <w:rPr>
          <w:rFonts w:cs="Times New Roman" w:ascii="Times New Roman" w:hAnsi="Times New Roman"/>
          <w:sz w:val="24"/>
          <w:szCs w:val="24"/>
        </w:rPr>
        <w:t xml:space="preserve"> деловой репутаци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здание препятствий хозяйствующим субъектам и неправомерный сбор</w:t>
      </w:r>
      <w:r>
        <w:rPr>
          <w:rFonts w:cs="Times New Roman" w:ascii="Times New Roman" w:hAnsi="Times New Roman"/>
          <w:vanish/>
          <w:sz w:val="24"/>
          <w:szCs w:val="24"/>
          <w:lang w:val="uk-UA"/>
        </w:rPr>
        <w:t>|сборка|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мерческой тай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тветственность за недобросовестную конкуренцию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овые принципы защиты от недобросовестной конкуренции 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ind w:left="0" w:firstLine="567"/>
        <w:rPr>
          <w:rFonts w:eastAsia="Calibri"/>
        </w:rPr>
      </w:pPr>
      <w:r>
        <w:rPr>
          <w:rFonts w:eastAsia="Calibri"/>
        </w:rPr>
        <w:t>Понятие и виды антиконкурентных действий органов в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/>
      </w:pPr>
      <w:r>
        <w:rPr>
          <w:rFonts w:eastAsia="Calibri"/>
          <w:lang w:val="uk-UA" w:eastAsia="en-US"/>
        </w:rPr>
        <w:t>Какие виды ответственности за</w:t>
      </w:r>
      <w:r>
        <w:rPr>
          <w:rFonts w:eastAsia="Calibri"/>
          <w:lang w:eastAsia="en-US"/>
        </w:rPr>
        <w:t xml:space="preserve"> нарушения законодательства о защите экономи-ческой конкуренции вы знаете?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>
          <w:b/>
          <w:b/>
          <w:lang w:val="uk-UA"/>
        </w:rPr>
      </w:pPr>
      <w:r>
        <w:rPr/>
        <w:t xml:space="preserve"> </w:t>
      </w:r>
      <w:r>
        <w:rPr/>
        <w:t>Недобросовестная конкуренция и неправомерное использование</w:t>
      </w:r>
      <w:r>
        <w:rPr>
          <w:vanish/>
        </w:rPr>
        <w:t>|употребление|</w:t>
      </w:r>
      <w:r>
        <w:rPr/>
        <w:t xml:space="preserve"> деловой репут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>
          <w:b/>
          <w:b/>
          <w:lang w:val="uk-UA"/>
        </w:rPr>
      </w:pPr>
      <w:r>
        <w:rPr>
          <w:lang w:val="uk-UA"/>
        </w:rPr>
        <w:t>Создание препятствий хозяйствующим субъектам и неправомерный сбор</w:t>
      </w:r>
      <w:r>
        <w:rPr>
          <w:vanish/>
          <w:lang w:val="uk-UA"/>
        </w:rPr>
        <w:t>|сборка|</w:t>
      </w:r>
      <w:r>
        <w:rPr>
          <w:lang w:val="uk-UA"/>
        </w:rPr>
        <w:t xml:space="preserve"> коммерческой тай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Назовите правовые принципы защиты от недобросовестной конкуренции.</w:t>
      </w:r>
    </w:p>
    <w:p>
      <w:pPr>
        <w:pStyle w:val="Normal"/>
        <w:tabs>
          <w:tab w:val="clear" w:pos="708"/>
          <w:tab w:val="left" w:pos="-142" w:leader="none"/>
          <w:tab w:val="left" w:pos="910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3" w:leader="none"/>
        </w:tabs>
        <w:spacing w:before="120" w:after="0"/>
        <w:ind w:right="-22" w:firstLine="851"/>
        <w:outlineLvl w:val="0"/>
        <w:rPr>
          <w:b/>
          <w:b/>
        </w:rPr>
      </w:pPr>
      <w:r>
        <w:rPr>
          <w:rFonts w:cs="Arial" w:ascii="Arial" w:hAnsi="Arial"/>
          <w:b/>
        </w:rPr>
        <w:tab/>
        <w:t xml:space="preserve">      </w:t>
      </w:r>
      <w:r>
        <w:rPr>
          <w:b/>
        </w:rPr>
        <w:t>Тема 18. Правовое регулирование рекламы</w:t>
      </w:r>
    </w:p>
    <w:p>
      <w:pPr>
        <w:pStyle w:val="Normal"/>
        <w:ind w:firstLine="567"/>
        <w:jc w:val="both"/>
        <w:rPr/>
      </w:pPr>
      <w:r>
        <w:rPr/>
        <w:t>Понятие рекламы и рекламной деятельности. Субъекты и объекты рекламной деятельности. Нормативные акты, регулирующие рекламную деятельность. Запрет на распространение рекламы: понятие, субъекты и объекты. Идентификация рекламы. Недобросовестная реклама. Сравнительная и социальная реклама. Рекламная деятельность на радио и телевидении.</w:t>
      </w:r>
      <w:r>
        <w:rPr>
          <w:b/>
          <w:i/>
        </w:rPr>
        <w:t xml:space="preserve"> </w:t>
      </w:r>
      <w:r>
        <w:rPr/>
        <w:t>Реклама в печатных средствах массовой информации.</w:t>
      </w:r>
      <w:r>
        <w:rPr>
          <w:rFonts w:eastAsia="Calibri"/>
          <w:lang w:eastAsia="en-US"/>
        </w:rPr>
        <w:t xml:space="preserve"> Наружная реклама.</w:t>
      </w:r>
      <w:r>
        <w:rPr/>
        <w:t xml:space="preserve"> Внутренняя реклама. Реклама на транспорте. Реклама и дети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Особенности рекламирования некоторых видов товара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 xml:space="preserve">  </w:t>
      </w:r>
      <w:r>
        <w:rPr/>
        <w:t>Литература: (1,2,3,5) дополнительная по списку, электронный ресур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3" w:leader="none"/>
        </w:tabs>
        <w:spacing w:before="120" w:after="0"/>
        <w:ind w:right="-22" w:firstLine="851"/>
        <w:jc w:val="both"/>
        <w:outlineLvl w:val="0"/>
        <w:rPr>
          <w:lang w:val="uk-UA"/>
        </w:rPr>
      </w:pP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ство о рекламе. Общие требования к реклам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собенности рекламы в различных средствах массовой информ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ые виды рекламы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обенности рекламирования некоторых видов товар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тветственность за нарушение законодательства о рекла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6. Охарактеризуйте известные вам виды рекламы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2,3,6) дополнительная по списку, електронный ресур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lang w:val="uk-UA"/>
        </w:rPr>
        <w:t>МЕТОДИЧЕСКИЕ РЕКОМЕНДАЦИИ ПО ВЫПОЛНЕНИЮ ИНДИВИДУАЛЬНОГО ЗАДАНИЯ ПО ДИСЦИПЛИНЕ „ПРЕДПРИНИМАТЕЛЬСКОЕ ПРАВО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t>ПО КУРСУ ПРЕДПРИНИМАТЕЛЬСКОЕ ПРАВО</w:t>
      </w:r>
    </w:p>
    <w:p>
      <w:pPr>
        <w:pStyle w:val="Normal"/>
        <w:tabs>
          <w:tab w:val="clear" w:pos="708"/>
          <w:tab w:val="left" w:pos="3857" w:leader="none"/>
          <w:tab w:val="left" w:pos="4245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.1</w:t>
      </w:r>
    </w:p>
    <w:p>
      <w:pPr>
        <w:pStyle w:val="Normal"/>
        <w:tabs>
          <w:tab w:val="clear" w:pos="708"/>
          <w:tab w:val="left" w:pos="4057" w:leader="none"/>
          <w:tab w:val="left" w:pos="4245" w:leader="none"/>
        </w:tabs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Что такое предпринимательское право как отрасль права? Каковы особенности этой отрасли права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виды субъектов предпринимательства вам известны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2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субъекты предпринимательства которым необходим устав и учредительный договор, и субъекты, для которых достаточно лишь устав или учредительный договор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3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гда вступает в действие и прекращается договор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ы предприятий предусмотрены законодательством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4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характерные черты государственного предприятия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чем специфика хозяйственных обществ как субъектов предпринимательств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5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основания и порядок реорганизации и ликвидации хозяйственных обществ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тличительные признаки хозяйственного объединения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5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/>
      </w:pPr>
      <w:r>
        <w:rPr>
          <w:color w:val="000000"/>
          <w:lang w:val="uk-UA"/>
        </w:rPr>
        <w:t>В чем сходство и различие хозяйственного объединения и хозяйственного обществ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обенности и признаки хозяйственного договора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6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то понимается под упрощенным способом заключения хозяйственных договоров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праве ли государственное предприятие заключать договор поручительств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8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собенности заключения договоров обособленными подразделениями юридических лиц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 какого момента договор считается заключенным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9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м отличается договор купли-продажи от договора поставки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дзаконные нормативные акты регулируют порядок заключения и исполнения договора поставки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0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особы обеспечения надлежащего выполнения хозяйственных договоров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Назовите основные принципы хозяйственно-правовой ответственности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1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сновные виды договорных и внедоговорных правонарушений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характерные признаки хозяйственно-правовой ответственности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2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условия хозяйственно-правовой ответственности и раскройте их содержание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то понимается под солидарной ответственностью?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3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 ссылкой на конкретные нормативные акты приведите примеры субсидиарной ответственности субъектов предпринимательства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/>
      </w:pPr>
      <w:r>
        <w:rPr>
          <w:color w:val="000000"/>
          <w:lang w:val="uk-UA"/>
        </w:rPr>
        <w:t>Дайте определение морального вреда. Имеют право требовать возмещения морального вреда юридические лиц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ка курсов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color w:val="000000"/>
          <w:spacing w:val="-40"/>
          <w:w w:val="108"/>
        </w:rPr>
      </w:pPr>
      <w:r>
        <w:rPr>
          <w:color w:val="000000"/>
          <w:spacing w:val="1"/>
          <w:w w:val="108"/>
        </w:rPr>
        <w:t>Проблемы отграничения хозяйственного права от смежных отраслей пра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ind w:left="0" w:firstLine="709"/>
        <w:jc w:val="both"/>
        <w:rPr>
          <w:color w:val="000000"/>
          <w:spacing w:val="-17"/>
          <w:w w:val="108"/>
        </w:rPr>
      </w:pPr>
      <w:r>
        <w:rPr>
          <w:color w:val="000000"/>
          <w:spacing w:val="-17"/>
          <w:w w:val="108"/>
        </w:rPr>
        <w:t>Особенности правового регулирования деятельности предпринимательских общест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ind w:left="0" w:firstLine="709"/>
        <w:jc w:val="both"/>
        <w:rPr>
          <w:color w:val="000000"/>
          <w:spacing w:val="-17"/>
          <w:w w:val="108"/>
        </w:rPr>
      </w:pPr>
      <w:r>
        <w:rPr>
          <w:color w:val="000000"/>
          <w:spacing w:val="3"/>
          <w:w w:val="108"/>
        </w:rPr>
        <w:t xml:space="preserve">Публично-правовые и частно-правовые начала в регулировании   хозяйственной </w:t>
      </w:r>
      <w:r>
        <w:rPr>
          <w:color w:val="000000"/>
          <w:spacing w:val="-3"/>
          <w:w w:val="108"/>
        </w:rPr>
        <w:t>деятельности.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color w:val="000000"/>
          <w:spacing w:val="-19"/>
          <w:w w:val="108"/>
        </w:rPr>
      </w:pPr>
      <w:r>
        <w:rPr>
          <w:color w:val="000000"/>
          <w:spacing w:val="1"/>
          <w:w w:val="108"/>
        </w:rPr>
        <w:t>История и проблемы развития хозяйственного пра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color w:val="000000"/>
          <w:spacing w:val="-21"/>
          <w:w w:val="108"/>
        </w:rPr>
      </w:pPr>
      <w:r>
        <w:rPr>
          <w:color w:val="000000"/>
          <w:spacing w:val="1"/>
          <w:w w:val="108"/>
        </w:rPr>
        <w:t>Проблемы систематизации и кодификации хозяйственного законодатель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color w:val="000000"/>
          <w:spacing w:val="-19"/>
          <w:w w:val="108"/>
        </w:rPr>
      </w:pPr>
      <w:r>
        <w:rPr>
          <w:color w:val="000000"/>
          <w:spacing w:val="1"/>
          <w:w w:val="108"/>
        </w:rPr>
        <w:t>Современные тенденции развития хозяйственного права зарубежных стр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color w:val="000000"/>
          <w:spacing w:val="-21"/>
          <w:w w:val="108"/>
        </w:rPr>
      </w:pPr>
      <w:r>
        <w:rPr>
          <w:color w:val="000000"/>
          <w:spacing w:val="4"/>
          <w:w w:val="108"/>
        </w:rPr>
        <w:t>Отличительные особенности современного хозяйственного законодательства от</w:t>
        <w:br/>
      </w:r>
      <w:r>
        <w:rPr>
          <w:color w:val="000000"/>
          <w:spacing w:val="1"/>
          <w:w w:val="108"/>
        </w:rPr>
        <w:t>хозяйственного законодательства постсоветского пери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color w:val="000000"/>
          <w:spacing w:val="-19"/>
          <w:w w:val="108"/>
        </w:rPr>
      </w:pPr>
      <w:r>
        <w:rPr>
          <w:color w:val="000000"/>
          <w:spacing w:val="1"/>
          <w:w w:val="108"/>
        </w:rPr>
        <w:t xml:space="preserve">Особенности содержания и </w:t>
      </w:r>
      <w:r>
        <w:rPr>
          <w:bCs/>
          <w:color w:val="000000"/>
          <w:spacing w:val="1"/>
          <w:w w:val="108"/>
        </w:rPr>
        <w:t>виды предпринимательских правоотношений</w:t>
      </w:r>
      <w:r>
        <w:rPr>
          <w:color w:val="000000"/>
          <w:spacing w:val="1"/>
          <w:w w:val="10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437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20"/>
          <w:w w:val="108"/>
        </w:rPr>
        <w:t>9.</w:t>
      </w:r>
      <w:r>
        <w:rPr>
          <w:color w:val="000000"/>
        </w:rPr>
        <w:tab/>
      </w:r>
      <w:r>
        <w:rPr>
          <w:color w:val="000000"/>
          <w:spacing w:val="1"/>
          <w:w w:val="108"/>
        </w:rPr>
        <w:t>Создание и государственная регистрация предприятия: состояние и проблемы.</w:t>
        <w:br/>
        <w:t xml:space="preserve">        10. Проблемы правового регулирования организационно-правовых форм предпринимательск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w w:val="108"/>
        </w:rPr>
        <w:t xml:space="preserve">11. Повышение значения роли негосударственных субъектов хозяйственного права в </w:t>
      </w:r>
      <w:r>
        <w:rPr>
          <w:color w:val="000000"/>
          <w:spacing w:val="-1"/>
          <w:w w:val="108"/>
        </w:rPr>
        <w:t>условиях рыночных преобразований.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8458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w w:val="108"/>
        </w:rPr>
        <w:t>12.Особенности правового положения дочерних предприятий,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w w:val="108"/>
        </w:rPr>
      </w:pPr>
      <w:r>
        <w:rPr>
          <w:color w:val="000000"/>
          <w:w w:val="108"/>
        </w:rPr>
        <w:t xml:space="preserve">13. Особенности правового положения аренд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w w:val="108"/>
        </w:rPr>
      </w:pPr>
      <w:r>
        <w:rPr>
          <w:color w:val="000000"/>
          <w:w w:val="108"/>
        </w:rPr>
        <w:t>14. Правовое регулирование ведения крестьянского (фермерского) хозя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 xml:space="preserve">15. Особенности создания и правового положения акционерных обще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16. Особенности правового положения обществ с ограниченной ответственност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>17. Право промышлен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18. Особенности правового положения государственных и 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2"/>
          <w:w w:val="108"/>
        </w:rPr>
        <w:t xml:space="preserve"> </w:t>
      </w:r>
      <w:r>
        <w:rPr>
          <w:color w:val="000000"/>
          <w:w w:val="108"/>
        </w:rPr>
        <w:t xml:space="preserve">19. Особенности правового положения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0. Особенности правового положения промышленно-финансовых груп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4"/>
          <w:w w:val="108"/>
        </w:rPr>
        <w:t xml:space="preserve">21. </w:t>
      </w:r>
      <w:r>
        <w:rPr>
          <w:color w:val="000000"/>
          <w:spacing w:val="1"/>
          <w:w w:val="108"/>
        </w:rPr>
        <w:t xml:space="preserve">Правовое положение и характерные черты производственных кооперативо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2. Правовое положение субъектов хозяйствования в социальной сф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3. Общественные организации как субъект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2"/>
          <w:w w:val="108"/>
        </w:rPr>
        <w:t xml:space="preserve">24. Особенности правового регулирования хозяйственной деятельности в свободных </w:t>
      </w:r>
      <w:r>
        <w:rPr>
          <w:color w:val="000000"/>
          <w:w w:val="108"/>
        </w:rPr>
        <w:t>экономических зо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5. Понятие и значение права собственности как основ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6"/>
          <w:w w:val="108"/>
        </w:rPr>
        <w:t xml:space="preserve">26. Отличительные особенности правового режима имущества государственных и </w:t>
      </w:r>
      <w:r>
        <w:rPr>
          <w:color w:val="000000"/>
          <w:w w:val="108"/>
        </w:rPr>
        <w:t>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7. Особенности правового режима имущества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w w:val="108"/>
        </w:rPr>
        <w:t xml:space="preserve">28. Особенности   правового   имущества   бюджетных   учреждений   как   субъектов </w:t>
      </w:r>
      <w:r>
        <w:rPr>
          <w:color w:val="000000"/>
          <w:w w:val="108"/>
        </w:rPr>
        <w:t>хозяйственн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w w:val="108"/>
        </w:rPr>
        <w:t xml:space="preserve">29. Право промышленной собственности и его значение для хозяйствующего </w:t>
      </w:r>
      <w:r>
        <w:rPr>
          <w:color w:val="000000"/>
          <w:spacing w:val="-4"/>
          <w:w w:val="108"/>
        </w:rPr>
        <w:t>су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30. Порядок формирования уставного фонда предприятия и его правовое знач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1"/>
          <w:w w:val="108"/>
        </w:rPr>
      </w:pPr>
      <w:r>
        <w:rPr>
          <w:color w:val="000000"/>
          <w:spacing w:val="-1"/>
          <w:w w:val="108"/>
        </w:rPr>
        <w:t>31 .Понятие и классификация хозяйственных до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32.Особенности договоров о совместной предприниматель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w w:val="108"/>
        </w:rPr>
      </w:pPr>
      <w:r>
        <w:rPr>
          <w:color w:val="000000"/>
          <w:w w:val="108"/>
        </w:rPr>
        <w:t xml:space="preserve">33. Новые способы заключения хозяйственного договора (аукцион, тендер, конкурс)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5"/>
          <w:w w:val="108"/>
        </w:rPr>
        <w:t xml:space="preserve">34.Особенности заключения договора аренды государственного и коммунального </w:t>
      </w:r>
      <w:r>
        <w:rPr>
          <w:color w:val="000000"/>
          <w:spacing w:val="-3"/>
          <w:w w:val="108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5. Правовое регулирование лизинговых опер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6. Проблемы правового обеспечения приватизации государствен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7. Правовая     характеристика    договоров     о     приватизации     государственного</w:t>
      </w:r>
      <w:r>
        <w:rPr/>
        <w:t xml:space="preserve"> </w:t>
      </w:r>
      <w:r>
        <w:rPr>
          <w:color w:val="000000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8. Роль и правовое положение финансовых посредников в процессе прива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9. Акционирование государственных и коммуналь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0. Особенности приватизации в агропромышленном комплекс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>41. Государственное регулирование хозяйственной деятельности с учетом интересов</w:t>
      </w:r>
      <w:r>
        <w:rPr/>
        <w:t xml:space="preserve"> </w:t>
      </w:r>
      <w:r>
        <w:rPr>
          <w:color w:val="000000"/>
        </w:rPr>
        <w:t>государства и обществ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2. Государственные программы поддержки предприним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3. Основные направления поддержки предпринимательства, проблемы реализаци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4.Содержание и способы обеспечения хозяйственного поряд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5.Развитие основных принципов хозяйствования в условиях рыночной экономик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>46.Особые условия планирования хозяйственной деятельности государственного</w:t>
      </w:r>
      <w:r>
        <w:rPr/>
        <w:t xml:space="preserve"> </w:t>
      </w:r>
      <w:r>
        <w:rPr>
          <w:color w:val="000000"/>
        </w:rPr>
        <w:t>сектора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7.Основные направления и формы контроля за хозяйственн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8.Значение прямого государственного регулирования хозяйственной деятельност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9. Значение   и   порядок   лицензирования   определенных   видов   хозяйственной деятельност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69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0.Ограничение участия и ответственность государственных органов в  процессе хозяйствовани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1.Состав и значение антимонопольного законод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2. Развитие антимонопольного законодательства в зарубежных стра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3. Виды нарушений по антимонопольному законодательству зарубеж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4. Организационно-правовые методы борьбы с правонарушениями в сфере антимонополь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5. Имущественная ответственность  за  нарушение  антимонопольного законодательства и порядок ее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6. Особенности правового регулирования иностранных инвести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7. Договорные формы сторон при осуществлении инвестицион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8. Понятие   и виды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9. Функции и основания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0. Понятие и значение законности в хозяйственных отнош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1. Хозяйственно-правовые средства и способы предотвращения развития «теневой» экономики и совершения экономических  правонарушений и пре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39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2.Назначение и задачи института банкротства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3. Правовое положение сторон в деле о банкрот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4. Производство в делах о банкротстве и его стад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5. Причины   возникновения   хозяйственных   споров   в   современных   условиях хозяйс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66. Значение </w:t>
      </w:r>
      <w:r>
        <w:rPr>
          <w:bCs/>
          <w:color w:val="000000"/>
        </w:rPr>
        <w:t>до арбитражного</w:t>
      </w:r>
      <w:r>
        <w:rPr>
          <w:color w:val="000000"/>
        </w:rPr>
        <w:t xml:space="preserve"> урегулирования хозяйственных 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7. Патентное право: понятие, источники, су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8. Формы и способы защиты имущественных прав и интересов   хозяйствующих субъектов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Общая характеристика принципов предпринимательского права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феры действия предпринимательского права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предпринимательской деятельности в современных условиях хозяйствования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функционирования предпринимательства в Донецкой Народной Республик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статус субъектов предпринимательск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общества как субъекты предпринимательск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астников хозяйственного общества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правовое положение полного и коммандитного обществ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хозяйственного обязательства в хозяйственном обороте: основания возникновения, порядок изменения, прекращения и ответственность за невыполнение обязательств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ыполнения хозяйственных обязательств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оложения, существовавшего до нарушения права субъекта хозяйствования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юридического лица в связи с банкротством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прекращения деятельности субъектов хозяйствования: общеправовая характеристика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признаки юридического лица, его виды и государственная регистрация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физического лица-предпринимателя в Донецкой Народной Республике: теоретические и практические проблемы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порядок использования форм и средств защиты прав субъектов хозяйствования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положение акционера в хозяйственном обществ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хозяйственных обязательств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хозяйственных обязательств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регулирование предпринимательской деятельности и направления повышения его эффектив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нормативно-правового обеспечения государственного финансового контроля за деятельностью предприятий в Донецкой Народной Республик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правовое регулирование в сфере предпринимательск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порядок регулирования договорных отношений предприятий в сфере торгов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лерские договоры как новый вид предпринимательских договоров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говоров строительного подряда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страхования: теоретические и практические проблемы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заключения договора аренды транспортного средства в Донецкой Народной Республик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 повышение эффективности внешнеэкономической деятельности предприятия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внешнеэкономическ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характеристика договора поставки и его роль в современных условиях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ация, как один из договоров на реализацию сельскохозяйственной продукции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торговый контракт купли-продажи: значение и регулирование заключения сделк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 перевозке, как основание возникновения обязательственных отношений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говоров подряда в предпринимательском праве зарубежных стран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 в предпринимательск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е проблемы защиты деловой репутации субъектов предпринимательской деятельности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от недобросовестной конкуренции в отношении объектов промышленной собственности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мерческих банков во внешнеэкономических операциях предприятий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кредитования предприятий и обеспечения кредитов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цесса кредитования предприятий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организации безналичного и наличного денежного обращения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регулирование расчетных отношений на предприятиях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ганизации безналичных расчетов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рекламы в Донецкой Народной Республик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национальные корпорации и международно-правовое регулирование их деятельности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и совершенствования рекламной деятельности предприятий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авовое регулирование рекламной деятельности в Донецкой Народной Республик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хозяйственно-правовых санкций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озяйственно-правовой ответствен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ая ответственность предприятия в сфере финансовой деятельности.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ответственность за правонарушения в сфере предпринимательской деятельност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юридической ответственности за транспортные правонару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Вопросы для подготовки к экзаме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Понятие и признаки предпринимательства как вида хозяйственн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Принцип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Свобода предпринимательской деятельности и ее огранич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Правовые основы осуществления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. Виды предпринимательской деятельности. Классификатор видов экономиче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Понятие фиктивного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. Государственное регулирование и стимулировани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. Организационно-правовые форм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. Унитарные и корпоративные предприятия как субъект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0. Государственная регистрация создания субъектов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1. Государственная регистрация изменений сведений о субъектах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2. Порядок государственной регистрации прекращения субъектов предпринима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3. Единый государственный реестр юридических лиц и физических лиц предпринимателей: понятие, содержание сведений и порядок доступ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4. Понятие и виды учредительных документов субъектов предпринимательской деятельност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5. Порядок и способы создания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6. Порядок ликвидации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7. Очередность удовлетворения требований кредиторов в процессе ликвидации по решению собственника и банкрот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8. Понятие и порядок лицензирования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9. Органы лицензирования в ДНР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0. Понятие и виды лиценз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1. Патентование в сфере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2. Виды торговых патен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3. Понятие и принцы функционирования разрешительной системы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4. Виды разрешительных документо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5. Государственные разрешительные центры: задачи и функци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6. Государственный администратор в разрешительной системе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7. Требования к порядку выдачи разрешительных докумен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8. Общая характеристика субъектов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9. Хозяйственные общества как субъект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0. Особенности правового статуса физических лиц – предпринимателе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1. Предприятия с иностранными инвестициями </w:t>
      </w:r>
    </w:p>
    <w:p>
      <w:pPr>
        <w:pStyle w:val="Normal"/>
        <w:ind w:firstLine="567"/>
        <w:jc w:val="both"/>
        <w:rPr/>
      </w:pPr>
      <w:r>
        <w:rPr>
          <w:lang w:val="uk-UA"/>
        </w:rPr>
        <w:t>32. Представительства иностранных компаний в ДНР как субъекты предприниматель-ской деятельности, их государственная регистрац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3. Филиалы, представительства и дочерние предприятия в предпринимательстве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4. Осуществление предпринимательства на условиях франчайзинг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5. Имущество субъектов предпринимательской деятельности. Уставный капита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6. Основные фонды и оборотные средства субъектов предпринима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7. Право собственности на имущество юридических лиц - субъектов предпринимательской деятельности: основания приобрет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8. Прибыль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9. Понятие и содержание права хозяйственного ведения и права оперативного управления имуществом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0. Использование имущества в предпринимательской деятельности на условиях арен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1. Лизинговые отношения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2. Владение корпоративными правами и предпринимательство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3. Понятие и содержание коммерческой тайны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4. Понятие, субъекты и содержание корпоративных пра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5. Порядок и способы заключения предпринимательских договоро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6. Использование факсимильного отображения подписи в договорных отношения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7. Понятие электронной цифровой подписи и условия его применения субъектами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8. Понятие электронного документооборот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9. Общий порядок урегулирования договорных разноглас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0. Способы выполнения договорных обязатель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1. Требования по исполнению денежных обязатель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2. Способы обеспечения исполнения договорных обязательст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3. Понятие и виды расчетных операц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4. Понятие бухгалтерского учета и способы его организации на предприят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5. Финансовая отчетность СПД и ее ви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6. Кассовые операции субъектов предпринимательства. Виды кассовых ордер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7. Расчеты в наличной форме в сфере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8. Платежные поручения вид платежных сред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9. Расчеты по аккредитив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0. Расчеты по векселю между субъектами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1. Использование расчетных чеков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2. Виды банковских сче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3. Порядок открытия текущих счетов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4. Регистрация расчетных операц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5. Основные требования и принципы осуществления государственного надзора (контроля)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6. Понятие и виды мер контроля (проверок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7. Основные требования допуска уполномоченных лиц контролирующих органов к проведению проверки. Журнал регистрации проверо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8. Права и обязанности уполномоченных лиц контролирующих органов при осуществлении контрольных мероприятий (проверки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9. Права и обязанности субъектов предпринимательской деятельности при проведении проверо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0. Порядок и способы обжалования результатов проверк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1. Система органов контроля за осуществлением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2. Органы контроля в сфере налогообложен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3. Виды налоговых проверок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4. Органы контроля в сфере охраны тру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5. Государственный контроль за соблюдением СПД законодательства о труде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6. Государственный контроль в сфере экологии и защиты окружающей среды при осуществлении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7. Государственный контроль за обеспечением санитарного и эпидемиологического благополучия населен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8. Государственный контроль в сфере строительства и архитектуры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9. Государственный контроль за соблюдением экономической конкуренци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0. Виды правонарушений законодательства в сфере защиты экономической конкуренци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1. Государственный контроль защиты прав потребителей и ответственность субъектов предпринимательства в этой сфер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2. Государственный контроль за дисциплиной це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3. Защита персональных данных во время осуществления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4. Виды санкций за правонарушения в сфере хозяйствова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5. Основания и пределы ответствен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6. Возмещение убытков, причиненных нарушением порядка осуществления определенных видов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7. Оперативно-хозяйственные санкции: понятие, виды и порядок примен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8. Административно-хозяйственные санкции в предпринимательстве: понятие и субъекты примен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9. Виды административно-хозяйственных санкц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0. Отмена государственной регистрации и ликвидация СПД как вид санкц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1. Ответственность СПД за вред, причиненный вследствие дефекта в продукци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2. Ответственность СПД за неуплату коммунальных услуг и содержание придомовых территор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3. Ответственность СПД за нарушения в сфере градостроительст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94. Административная ответственность за нарушение осуществления предпринима-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5. Уголовная ответственность за правонарушения в сфере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МЕТОДЫ КОНТРОЛ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е знаний студентов осуществляется по результатам текущего модульного контроля (ПМК). Текущий контроль осуществляется на практических (семинарских) занятиях, путем проверки результатов самостоятельной работы студентов, а также путем проведения двух зачетных модуле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Текущий контроль осуществляется в ходе повседневной работы студентов во время проведения практических (семинарских) занятий и иных форм контроля и имеет целью проверку уровня знаний студента по содержательными модулями. Такой вид контроля стимулирует у студентов стремление к систематической самостоятельной работы, выполнения практических заданий, повышения интереса к учебной дисциплине, формирование чувства ответственности за результаты обуч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кущий контроль проводится, в частности, в следующих форм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стный опрос, письменный или тестовый экспресс-контроль на практических (семинарских) занятия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ыполнение контрольных работ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рка выполнения индивидуальной работы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процессе текущего контроля к системе оценивания могут включаться также поощрительные баллы за отдельные виды самостоятельной работы студентов (участие в научных конференциях и олимпиадах, публикация тезисов доклада или научной статьи и т. п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Промежуточный модульный контроль предусматривает проверку, оценку и коррекцию усвоения системных знаний, умений и навыков. Зачетный модуль – это форма контроля знаний студентов после изучения логически завершенной части учебной программы. В этом случае единицей контроля выступают вопросы нескольких тем в соответствии с рабочей учебной программ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чебным планом по курсу «Гражданская оборона» предусмотрено проведение с-х зачетных модулей. Модульный контроль проводится в форме тестирования с использованием компьютерных технических средств с одновременным отражением результатов (ответов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. Распределение баллов, которые получают студенты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я работы студента над учебной дисциплиной осуществляется согласно рекомендованной процедуррою использование 100-балльной шкалы оценивания в системах ЕКТС ( ECTS 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я работы студента над учебной дисциплиной, аттестация по которой проводится в форме зачета, по своей процедуре принципиально не отличается от процедуры оценки, которая осуществляется для дисциплины, аттестация по которой проводится в форме экзамена. Разница заключается в том, что для значительного количества дисциплин, аттестация по которым проводится в форме зачета, рабочими учебными планами и рабочими учебными программами некоторые объекты оценивания могут не предусматриваться. Поэтому возникает необходимость компенсировать их за счет проведения других контрольных мероприятий ( см. вышеприведенную заметку 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аксимальное количество баллов, накопленных по итогам проведения ПМК, составляет 50 баллов, минимальная – 30 баллов. Для определения оценки по 100-балльной шкале и системой ECTS эту сумму баллов умножим на 2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ассмотрим различные ситуации, связанные с оценкой работы студента над учебной дисциплиной, аттестация по которой проводится в форме зачет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1. Рабочими учебными программами предусматривается наличие всех составляющих оценки ( объектов оценки 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00"/>
        <w:gridCol w:w="16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тестовых зав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min…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за роботу на практических и  семинарских занят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за виполнение индивидуального задания або курсовой робо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участие в научно-исследовательской р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оценка за ПМК в целом</w:t>
            </w:r>
          </w:p>
          <w:p>
            <w:pPr>
              <w:pStyle w:val="Normal"/>
              <w:rPr/>
            </w:pPr>
            <w:r>
              <w:rPr/>
              <w:t>( max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х 2 = 100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1.1. По результатам выполнения тестовых заданий ЗМ 1 студент за ЗМ 1 получил 21 бал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1.2. В пределах ЗМ 1 проведено одно семинарское занятие, на котором студент получил оценку 9 балл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1.3. Преподаватель определил уровень выполнения студентом индивидуального задания в 10 балл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сли, скажем, учебная дисциплина состоит из одного содержательного модуля, то итоговой оценкой будет 80 баллов [ ( 21 + 9 + 10 ) х 2 ], и ее можно представить следующим образом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100-бальной шкал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шкале EC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национальной шкал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</w:t>
            </w: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 (74-81 бал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хорошо»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</w:rPr>
              <w:t>«зачтено»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>Примечание: Студент, по собственному желанию, имеет право принять участие в итоговом контроле с целью повышения оценки.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>Пример: ( учебная дисциплина состоит из двух содержательных модулей )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 xml:space="preserve">За ЗМ 1 накоплено 30 баллов ( 21 балл за выполнение тестовых заданий и 9 баллов за работу на семинарском занятии ). 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>За ЗМ 2 накоплено 38 баллов ( 20 баллов за выполнение тестовых заданий, 8 баллов за работу на семинарских занятиях и 10 баллов за выполнение индивидуального задания ). Кроме того, студент принимал активное участие в 1 туре олимпиады по дисциплине/ выступил с докладом на ежегодной научно-практической конференции института, а поэтому добавляем еще 5 баллов к итоговой оценке по результатам проведения ПМК: {[ ( 30 + 38 ) : 2 ] + 5 } х 2 = 78 баллов. Полученную оценку можно представить следующим образом: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</w:r>
    </w:p>
    <w:tbl>
      <w:tblPr>
        <w:tblW w:w="9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447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100-бальной шкал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шкале ECT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по национальной шкалею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D (64-74 бали)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довлетворительно»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</w:rPr>
              <w:t>«зачтено»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pacing w:val="-8"/>
        </w:rPr>
      </w:pPr>
      <w:r>
        <w:rPr>
          <w:i/>
          <w:spacing w:val="-8"/>
        </w:rPr>
        <w:t>Примітка: Студент, за власним бажанням, має право взяти участь у підсумковому контролі з метою підвищення оцінки.</w:t>
      </w:r>
    </w:p>
    <w:p>
      <w:pPr>
        <w:pStyle w:val="Normal"/>
        <w:spacing w:before="120" w:after="0"/>
        <w:ind w:firstLine="567"/>
        <w:jc w:val="both"/>
        <w:rPr>
          <w:i/>
          <w:i/>
          <w:spacing w:val="-8"/>
        </w:rPr>
      </w:pPr>
      <w:r>
        <w:rPr>
          <w:i/>
          <w:spacing w:val="-8"/>
        </w:rPr>
        <w:t xml:space="preserve">3.2. Рабочими программами не предусмотрены практические практические и семинарские занятия. </w:t>
      </w:r>
    </w:p>
    <w:tbl>
      <w:tblPr>
        <w:tblW w:w="77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620"/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иполнение тестовы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min…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x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за роботу на практических и семинарских занят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индивидуальногозадания или курсовой ро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участие в научно-исследовательской ро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 за ПМК в ц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-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х 2 = 100</w:t>
            </w:r>
          </w:p>
        </w:tc>
      </w:tr>
    </w:tbl>
    <w:p>
      <w:pPr>
        <w:pStyle w:val="Normal"/>
        <w:tabs>
          <w:tab w:val="clear" w:pos="708"/>
          <w:tab w:val="left" w:pos="1394" w:leader="none"/>
        </w:tabs>
        <w:ind w:firstLine="567"/>
        <w:jc w:val="both"/>
        <w:rPr/>
      </w:pPr>
      <w:r>
        <w:rPr/>
        <w:t>В этом случае объектами оценки остаются выполнение тестовых заданий, а также индивидуального задания, если эта дисциплина является нормативной. Здесь возникает необходимость компенсировать отсутствие оценки за работу на практических и семинарских занятиях за счет проведения других контрольных мероприятий, например, ( а ) выполнения большего количества тестовых заданий ( не 25, а 35, 45 или даже 50 ), ( б ) выполнение комплексной контрольной работы и т.др. В дальнейшем оценивание осуществляется по вышеприведенной процедуре.</w:t>
      </w:r>
    </w:p>
    <w:p>
      <w:pPr>
        <w:pStyle w:val="Normal"/>
        <w:tabs>
          <w:tab w:val="clear" w:pos="708"/>
          <w:tab w:val="left" w:pos="1394" w:leader="none"/>
        </w:tabs>
        <w:ind w:firstLine="567"/>
        <w:jc w:val="both"/>
        <w:rPr/>
      </w:pPr>
      <w:r>
        <w:rPr/>
        <w:t>Примечание: Студент, по собственному желанию, имеет право принять участие в итоговом контроле с целью повышения оценки.</w:t>
      </w:r>
    </w:p>
    <w:p>
      <w:pPr>
        <w:pStyle w:val="Normal"/>
        <w:tabs>
          <w:tab w:val="clear" w:pos="708"/>
          <w:tab w:val="left" w:pos="2511" w:leader="none"/>
        </w:tabs>
        <w:rPr/>
      </w:pPr>
      <w:r>
        <w:rPr/>
      </w:r>
    </w:p>
    <w:tbl>
      <w:tblPr>
        <w:tblW w:w="9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43"/>
        <w:gridCol w:w="3370"/>
        <w:gridCol w:w="2865"/>
      </w:tblGrid>
      <w:tr>
        <w:trPr>
          <w:trHeight w:val="4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ов по всем видам учебной деятель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 национальной шкале</w:t>
            </w:r>
          </w:p>
        </w:tc>
      </w:tr>
      <w:tr>
        <w:trPr>
          <w:trHeight w:val="4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/>
              <w:t>для екзамена, курсового проекта (роботы), практи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чёта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лично 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19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5-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с возможностью повторной сдач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</w:tr>
      <w:tr>
        <w:trPr>
          <w:trHeight w:val="72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с обязательным повторным изучением дисциплин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</w:tr>
    </w:tbl>
    <w:p>
      <w:pPr>
        <w:pStyle w:val="Normal"/>
        <w:tabs>
          <w:tab w:val="clear" w:pos="708"/>
          <w:tab w:val="left" w:pos="2511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7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Evgeniya Pokhilko</cp:lastModifiedBy>
  <dcterms:modified xsi:type="dcterms:W3CDTF">2023-08-24T10:35:00Z</dcterms:modified>
  <cp:revision>149</cp:revision>
  <dc:subject/>
  <dc:title>МАКІЇВСЬКИЙ ЕКОНОМІКО-ГУМАНІТАРНИЙ ІНСТИТУТ</dc:title>
</cp:coreProperties>
</file>